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q-AL"/>
        </w:rPr>
        <w:t xml:space="preserve">               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q-AL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320</wp:posOffset>
            </wp:positionH>
            <wp:positionV relativeFrom="paragraph">
              <wp:posOffset>-496570</wp:posOffset>
            </wp:positionV>
            <wp:extent cx="5801995" cy="70993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6025" b="32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99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3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tabs>
          <w:tab w:val="clear" w:pos="720"/>
          <w:tab w:val="left" w:pos="27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MINISTRIA E TURIZMIT DHE MJEDISIT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sq-AL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q-AL"/>
        </w:rPr>
        <w:t>AGJENCIA KOMBËTARE E ZONAVE TË MBROJTU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q-AL"/>
        </w:rPr>
      </w:pPr>
      <w:r>
        <w:rPr>
          <w:rFonts w:eastAsia="Times New Roman" w:cs="Times New Roman" w:ascii="Times New Roman" w:hAnsi="Times New Roman"/>
          <w:b/>
          <w:caps/>
          <w:lang w:val="sq-AL"/>
        </w:rPr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i "NaturAlbania: Aksionet e kapitalizimit dhe përmirësimit në aspektin territorial dhe mjedisor" lindi për të konsoliduar dhe promovuar rolin e bashkëpunimit italian në fushën e mjedisit dhe turizmit të qëndrueshëm në Shqipër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ë veçanti, 10 Veprimet pilot të propozuara janë një vazhdim i natyrshëm i projektit të mbwshtetur nga Bashkimi Evropian "Forcimi i kapacitetit kombëtar në mbrojtjen e natyrës - Përgatitja për rrjetin Natura 2000 në Shqipëri", zbatuar në 2015 dhe përfunduar në maj 201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o iniciativë, e realizuar në partneritet me Agjencinë Kombëtare të Zonave të Mbrojtura (AKZM), synon të japë një ndikim të rëndësishëm në territorin shqiptar, duke operuar në zonat e mbrojtura për të ruajtur biodiversitetin e tyre dhe duke rritur kapacitetet menaxhuese të organeve kompetente, duke kontribuar në përmirësimi e cilësisë së shërbimeve, rritjen e aksesit turistik, rritjen e aftësive operacionale të stafit tekniko-administrativ dhe promovimi i një kulture të gjerë të përdorimit të përgjegjshëm të burimeve natyrore, veçanërisht nga komunitetet lokal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i do të zbatohet nga OJQ-të italiane VIS, që veprojnë në malet veriore të Shqipërisë që prej shumë vitesh, CELIM, i cili aktualisht po koordinon projektin ACAP (Aksioni i Komunitetit për Ruajtjen e Zonave të Mbrojtura) në zonën e Vlorës dhe CESVI, prania e të cilëve në Përmet është plotësisht e konsoliduar. Për më tepër, projekti synon të forcojë aktivitetet e AKZM-së në Parkun Kombëtar Detar Sazan - Karaburun, ku aktualisht është aktiv projekti "Përmirësimi i efektivitetit të menaxhimit dhe administrimit të zonave të mbrojtura detare dhe bregdetare", zbatuar nga UNDP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veprimet pilot, të renditura më poshtë, do të zhvillohen brenda një zone të përcaktuar mirë, të përfaqësuar nga territoret e Prefekturave të Vlorës, Gjirokastrës, Beratit dhe Shkodrës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3420"/>
      </w:tblGrid>
      <w:tr>
        <w:trPr>
          <w:trHeight w:val="6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kinsoku w:val="false"/>
              <w:overflowPunct w:val="false"/>
              <w:ind w:right="68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6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mirësimi dhe ruajtja e qëndrueshme e korridorit ekologjik të lumit Vjosa Përmet - Vlorë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6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met - Vlorë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kinsoku w:val="false"/>
              <w:overflowPunct w:val="false"/>
              <w:ind w:right="68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6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mirësimi i turizmit malor dhe krijimi i pikave informuese, Bredhi i Hotovës - Përm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6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edhi i Hotovës – Përm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kinsoku w:val="false"/>
              <w:overflowPunct w:val="false"/>
              <w:ind w:right="68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6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nxhir ushqimor i qëndrueshëm për mjedisin për prodhuesit vendorë në zonat e mbrojtu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6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qeni I Shkodra, Dajti, Llogara</w:t>
            </w:r>
          </w:p>
        </w:tc>
      </w:tr>
      <w:tr>
        <w:trPr>
          <w:trHeight w:val="5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kinsoku w:val="false"/>
              <w:overflowPunct w:val="false"/>
              <w:ind w:right="68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6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i i mbrojtjes për zonat pyjore: rreziku nga zjarri, ndryshimet klimatike dhe specie aliene, jo-vendas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68" w:hanging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Buna Velipoje, Lake Shkodra, Vjosa Narta, Berat, Perm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kinsoku w:val="false"/>
              <w:overflowPunct w:val="false"/>
              <w:ind w:right="68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lerësimi ekonomik i një zone të mbrojtur, Kryeqytet Natyror </w:t>
            </w:r>
          </w:p>
          <w:p>
            <w:pPr>
              <w:pStyle w:val="TableParagraph"/>
              <w:kinsoku w:val="false"/>
              <w:overflowPunct w:val="false"/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68" w:hanging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Buna Velipoje, Liqeni i Shkodrës, Divjakë</w:t>
            </w:r>
          </w:p>
        </w:tc>
      </w:tr>
      <w:tr>
        <w:trPr>
          <w:trHeight w:val="7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kinsoku w:val="false"/>
              <w:overflowPunct w:val="false"/>
              <w:ind w:right="68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6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ajtja e breshkave të detit në Parkun Kombëtar Detar Sazan-Karaburun, në Parkun Natyror të Karaburunit dhe Peizazhin e Mbrojtur Vjosa-Nartë, Radhimë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6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dhime, Vlorë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kinsoku w:val="false"/>
              <w:overflowPunct w:val="false"/>
              <w:ind w:right="68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6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iri i Vlorës, një histori ushtarake që nuk e dëmton më imazhin e turizmi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6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orë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kinsoku w:val="false"/>
              <w:overflowPunct w:val="false"/>
              <w:ind w:right="68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6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ërmirësimi i qëndrueshëm i peizazhit bregdetar të Himarës - Porto Palermo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6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mare - Porto Palermo</w:t>
            </w:r>
          </w:p>
        </w:tc>
      </w:tr>
      <w:tr>
        <w:trPr>
          <w:trHeight w:val="6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kinsoku w:val="false"/>
              <w:overflowPunct w:val="false"/>
              <w:ind w:right="68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6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izmi blu: propozim për zhvillimin e turizmit eko-të qëndrueshëm në zonat e mbrojtu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68" w:hanging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Lake Shkodra, Vjosa Narta, Divjaka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kinsoku w:val="false"/>
              <w:overflowPunct w:val="false"/>
              <w:ind w:right="68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6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imi i sistemit të lagunës: rasti pilot i lagunës së Zverneci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6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josaw - Nartw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jë aksion Komunikimi i tërthortë është parashikuar, me fushata multimediale për të mbështetur dhe forcuar zonat e mbrojtura, për të promovuar përdorimin e turizmit dhe për të rritur vizibilitetin në 10 Veprimet Pilot të përshkruara si dhe vizibilitetin e Avjencisë së Bashkëpunimit Italian (AICS)  në sytë e opinionit publik dhe komunitetit ndërkombëtar.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ncimi i projektit është planifikuar në Shkodër në 23 Tetor, në Përmet në 27 Tetor dhe në Vlorë më 30 Teto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50:00Z</dcterms:created>
  <dc:creator>deniz xhoga</dc:creator>
  <dc:description/>
  <cp:keywords/>
  <dc:language>en-US</dc:language>
  <cp:lastModifiedBy>deniz xhoga</cp:lastModifiedBy>
  <dcterms:modified xsi:type="dcterms:W3CDTF">2021-03-31T07:50:00Z</dcterms:modified>
  <cp:revision>2</cp:revision>
  <dc:subject/>
  <dc:title/>
</cp:coreProperties>
</file>