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BOUNDARY BIOSPHERE RESERVE PRESPA, PHASE 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Buxheti: 1,386,000 EUR (Kf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hëzgjatja: 2018 -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joni Ndërkufitar i Prespës është një pikë e vatër e njohur e biodiversitetit. Në përgjigje të kërcënimeve ndaj ekosistemeve ujore dhe tokësore të rajonit të Prespës, Bashkëpunimi Gjerman për Zhvillim është zotuar të mbështesë vazhdimisht qeverinë shqiptare në ruajtjen e vlerave natyrore dhe kulturore me projektin Rezervë Biosferë Ndërkufitare Prespa, faza 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vat e projektit pasqyrojnë vizionin që zhvillimi dhe suksesi në ruajtjen e natyrës dhe mbrojtjen e mjedisit mund të arrihen vetëm duke marrë parasysh dhe adresuar fuqimisht dimensionin e zhvillimit socio-ekonomik në rajonin e Prespës. Projekti synon të zbatohet në Parkun Kombëtar të Prespës dhe komunitetet në afërsi dhe më gjerë në zonën e Rezervatit Ndërkufitar Biosferë Ohër-Prespa. Duke marrë parasysh këtë, faza II e projektit përqendrohet në dy objektiva të ndërlidhura: Ruajtjen e larmisë biologjike dhe uljen e presionit mbi burimet natyrore, dhe uljen e varfërisë dhe përmirësimin e kushteve të jetesës së popullatës lokale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19:00Z</dcterms:created>
  <dc:creator>deniz xhoga</dc:creator>
  <dc:description/>
  <cp:keywords/>
  <dc:language>en-US</dc:language>
  <cp:lastModifiedBy>deniz xhoga</cp:lastModifiedBy>
  <dcterms:modified xsi:type="dcterms:W3CDTF">2021-04-02T07:19:00Z</dcterms:modified>
  <cp:revision>1</cp:revision>
  <dc:subject/>
  <dc:title/>
</cp:coreProperties>
</file>