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7005</wp:posOffset>
            </wp:positionH>
            <wp:positionV relativeFrom="page">
              <wp:posOffset>219710</wp:posOffset>
            </wp:positionV>
            <wp:extent cx="5610860" cy="12217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MINISTRIA E TURIZMIT DHE MJEDISI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q-AL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q-AL"/>
        </w:rPr>
        <w:t>AGJENCIA KOMBËTARE E ZONAVE TË MBROJT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q-AL" w:eastAsia="en-US"/>
        </w:rPr>
      </w:pPr>
      <w:r>
        <w:rPr>
          <w:rFonts w:cs="Times New Roman" w:ascii="Times New Roman" w:hAnsi="Times New Roman"/>
          <w:b/>
          <w:caps/>
          <w:lang w:val="sq-AL"/>
        </w:rPr>
        <w:t xml:space="preserve">           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Ju bëjmë me dije se AKZM është pjesë e partneritetit të Projektit LASPEH – Speciet e Adriatikut të ulët dhe habitatet e tyre, nga aplikimet në kuadër të thirrjes së programit të bashkëpunimit ndërkufitar Interreg – IPA – Itali – Shqipëri – Mali i Zi (2014 – 2021).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Tkurrja e diversitetit biologjik (numri, llojshmëria dhe ndryshueshmëria e organizmave të gjallë) ndikon jo vetëm mjedisin natyror, por edhe qëllimet tona ekonomike dhe shoqërore. Prioriteti i ruajtjes së biodiversitetit dhe pasojat e mundëshme të mos marrjes së masave për ruajtjen e tij, e bën këtë një çështje ndërkufitare. Ёshtë e rëndësishme të mbahen dhe të forcohen ekosistemet duke u dhënë atyre hapësirën e duhur ​​për të zhvilluar të gjitha funksionet e tyre dhe për të reaguar në mënyrë fleksibile ndaj ndryshimeve klimatike dhe efekteve njerëzore. Për shumë arsye menaxhimi dhe zbatimi i NATURA 2000 është shpesh i vështirë dhe kontradiktor. Impakte të ndryshme mjedisore shkaktohen nga turizmi, agrobujqësia, infrastruktura dhe prezenca e specieve të ndryshme aliene të florës. Si rrjedhim është e nevojshme të sigurohen rezultate të mira ruajtje nëpërmjet përcaktimit të strategjive të sakta dhe të kujdeshme për ruajtjen e mjedisit.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Për këto arsye, katër organe menaxhuese të parqeve dhe zonave të mbrojtura në Itali (tre të vendosura në Puglia dhe një në Molise) dhe dy agjencitë kombëtare për menaxhimin e parqeve kombëtare të Shqipërisë dhe Malit të Zi vendosën të zbatojnë së bashku një veprim të përbashkët për të promovuar dhe mbështetur ruajtjen e biodiversitetit dhe zhvillimin e planeve të përbashkëta të menaxhimit për habitatet dhe ekosistemet ndërkufitare.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Projekti LASPEH (Speciet e Adriatikut të ulët dhe Habitati i tyre) është përqëndruar në tre lloje dhe tre habitate shumë të rëndësishme për vlerën e tyre ekologjike, bazuar në shqetësimet e zhdukjes dhe aspektet endemike të basenin të Adriatikut të ulët.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rojekti LASPEH dhe aktivitetet e tij të planifikuara synojnë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ë mësoj që menaxhimi i duhur dhe konstant i zonave të mbrojtura është një shans i madh për të gjitha shtetet anëtare në Bashkimin Europian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ë integroj politikat dhe aplikimet konkrete për të përballuar kërkesën në rritje të tokës në dëm të mjedisit dhe të zbusi konfliktet e lidhur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ë unifikoj strategjitë dhe lobojë për reduktimin e boshtllëqeve në fushën e mbrojtjes dhe menaxhimit të mjedisit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ë rrisë komunikimin ndërkombëtare dhe ndërgjegjësimin për mbrojtjen e mjedisit.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Objektivi i përgjithshëm është përballimi i humbjes së biodiversitetit duke përcaktuar strategji të përbashkëta me qëllim ruajtjen e pasurisë natyrore dhe peizazhit në zonën e Adriatikut të Ulët me prioritet speciet e mbrojtura nga Direktiva 92/43/EEC Për ruajtjen e habiteteve dhe specieve dhe Direktiva 79/409/EEC, tipike për këto eko – rajone, dhe/ose të rrezikuara nga ndryshime mjedisore të shkaktuara nga ndryshimet klimatike dhe nga keq – menaxhimi. 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Objektivat specifikë janë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Influencimi i politikave për mbrojtjen e mjedisi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mirësimi i cilësisë së mjedisit nëpërmjet qasjeve të integruara dhe aktiviteteve të përbashkëta duke gjeneruar mjete konkrete dhe rezultate që favorizojnë rritjen e zhvillimit të qëndrueshëm jo vetëm në zonat e përfshira por dhe në zonat përret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mirësimi i nivelit të mbrojtjes të specieve/habitateve të zgjedhura dhe forcimi i bashkëveprimit publik – privat për të nxitur ruajtjen sa më të gjatë të mjedisi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8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Vendosja e një balance midis zhvillimit social – ekonomik dhe mbrojtjes së mjedisit nëpërmjet ndërhyrjeve konkrete dhe veprimeve të sensibilizimit dhe ndërgjegjësimit.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Rezultati i pritur është ruajtja e mjedisit, rritja e atraktivitetit të zonave të përfshira, duke krijuar dhe zbatuar konkretisht një Strategji të Përbashkët Ndërkufitare për mirë menaxhimin dhe implementimin e zonave NATURA 2000 të habitateve dhe specieve. Projekti do të krijojë një rrjet autoritetesh që do të bashkëveprojnë për menaxhimin dhe përmirësimin e këtyre zonave, duke shkëmbyer praktikat më të mira për të zhvilluar një Strategji të Përbashkët Ndërkufitare për ruajtjen e specieve dhe habitateve që kanë të përbashkëta dhe duke koordinuar masat e nevojshme për ruajtjen e tyre. 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Ky projekt drejtohet nga Konsorciumi i përkohshëm i menaxhimit të Parkut Natyror Rajonal “Dunat bregdetare nga Torre Canne në Torre San Leonardo” në partneritet me 5 organizata/institucione/bashki/agjenci nga tre shtete Itali, Shqipëri dhe Mali i Zi. Kohëzgjatja e projektit është 24 muaj. Filloi më 15 Prill 2018 dhe përfundon më 14 Prill 2020. Projekti financohet nga fondet IPA në shumën 76.650 Eur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Partnerët në këtë projekt janë: </w:t>
      </w:r>
      <w:r>
        <w:rPr>
          <w:rFonts w:cs="Times New Roman" w:ascii="Times New Roman" w:hAnsi="Times New Roman"/>
          <w:sz w:val="24"/>
          <w:szCs w:val="24"/>
          <w:lang w:val="sq-AL"/>
        </w:rPr>
        <w:t>Konsorciumi i përkohshëm i menaxhimit të Parkut Natyror Rajonal “Dunat bregdetare nga Torre Canne në Torre San Leonardo” PDC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, Agjencia Kombëtare e Zonave të Mbrojtura AKZM, Ndërmarrja publike për Parqet Kombëtare në Malin e Zi NPCG, Administrata menaxhuese e Rezervave Natyrore Rajonale të Bregut Lindor të Tarantos MBLT, Bashkia e Ugentos MoU, Itali dhe Bashkia e Guardiaregia, Itali.</w:t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q-AL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fr-FR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caktimi i stafit për ndjekjen dhe zbatimin, është bërë në përmbushje të Marrëveshjes së Partneritetit – Project LASPEH (162), nënshkruar nga Drejtori i Përgjithshëm i AKZM-së, Konsorciumi i përkohshëm i menaxhimit të Parkut Natyror Rajonal “Dunat bregdetare nga Torre Canne në Torre San Leonardo” si Lead Partner dhe gjithë partnerët e tjerë të përfshirë në projekt.</w:t>
      </w:r>
    </w:p>
    <w:p>
      <w:pPr>
        <w:pStyle w:val="Normal"/>
        <w:tabs>
          <w:tab w:val="clear" w:pos="720"/>
          <w:tab w:val="left" w:pos="387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sectPr>
      <w:footerReference w:type="default" r:id="rId3"/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;Garamond" w:hAnsi="Garamond;Garamond" w:cs="Arial"/>
        <w:lang w:val="en-US" w:eastAsia="en-US"/>
      </w:rPr>
    </w:pPr>
    <w:r>
      <w:rPr>
        <w:rFonts w:cs="Arial" w:ascii="Garamond;Garamond" w:hAnsi="Garamond;Garamond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3825</wp:posOffset>
              </wp:positionH>
              <wp:positionV relativeFrom="paragraph">
                <wp:posOffset>278765</wp:posOffset>
              </wp:positionV>
              <wp:extent cx="5724525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9.75pt;margin-top:21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b/>
        <w:b/>
        <w:sz w:val="28"/>
        <w:szCs w:val="28"/>
      </w:rPr>
    </w:pPr>
    <w:r>
      <w:rPr>
        <w:iCs/>
        <w:color w:val="000000"/>
        <w:sz w:val="18"/>
        <w:szCs w:val="18"/>
      </w:rPr>
      <w:t xml:space="preserve">Adresa: Sheshi Skënderbej, Tiranë, </w:t>
    </w:r>
    <w:hyperlink r:id="rId1">
      <w:r>
        <w:rPr>
          <w:rStyle w:val="InternetLink"/>
          <w:iCs/>
          <w:sz w:val="18"/>
          <w:szCs w:val="18"/>
        </w:rPr>
        <w:t>www.akzm.gov.al</w:t>
      </w:r>
    </w:hyperlink>
    <w:r>
      <w:rPr>
        <w:iCs/>
        <w:color w:val="000000"/>
        <w:sz w:val="18"/>
        <w:szCs w:val="18"/>
      </w:rPr>
      <w:t>, E-mail: info@akzm.gov.al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kzm.gov.a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4:00Z</dcterms:created>
  <dc:creator>Vangjush Mile</dc:creator>
  <dc:description/>
  <cp:keywords/>
  <dc:language>en-US</dc:language>
  <cp:lastModifiedBy>deniz xhoga</cp:lastModifiedBy>
  <cp:lastPrinted>2017-12-28T12:55:00Z</cp:lastPrinted>
  <dcterms:modified xsi:type="dcterms:W3CDTF">2021-03-31T07:54:00Z</dcterms:modified>
  <cp:revision>2</cp:revision>
  <dc:subject/>
  <dc:title/>
</cp:coreProperties>
</file>