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center"/>
        <w:rPr>
          <w:rFonts w:ascii="Times New Roman" w:hAnsi="Times New Roman" w:cs="Times New Roman"/>
          <w:b/>
          <w:b/>
          <w:sz w:val="24"/>
          <w:szCs w:val="24"/>
          <w:lang w:val="sq-AL"/>
        </w:rPr>
      </w:pPr>
      <w:r>
        <w:rPr>
          <w:rFonts w:cs="Times New Roman" w:ascii="Times New Roman" w:hAnsi="Times New Roman"/>
          <w:b/>
          <w:sz w:val="24"/>
          <w:szCs w:val="24"/>
          <w:lang w:val="sq-AL"/>
        </w:rPr>
        <w:t>PROGRAM PUNE PËR REALIZIMIN E CENSUSIT NDËRKOMBËTAR TË SHPENDËVE UJOR DIMËRUES 2020</w:t>
      </w:r>
    </w:p>
    <w:p>
      <w:pPr>
        <w:pStyle w:val="Normal"/>
        <w:spacing w:lineRule="auto" w:line="240" w:before="0" w:after="0"/>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Hyrje</w:t>
      </w:r>
    </w:p>
    <w:p>
      <w:pPr>
        <w:pStyle w:val="Normal"/>
        <w:spacing w:lineRule="auto" w:line="240" w:before="0" w:after="0"/>
        <w:jc w:val="both"/>
        <w:rPr/>
      </w:pPr>
      <w:bookmarkStart w:id="0" w:name="_Hlk29539660"/>
      <w:bookmarkEnd w:id="0"/>
      <w:r>
        <w:rPr>
          <w:rFonts w:cs="Times New Roman" w:ascii="Times New Roman" w:hAnsi="Times New Roman"/>
          <w:sz w:val="24"/>
          <w:szCs w:val="24"/>
          <w:lang w:val="sq-AL"/>
        </w:rPr>
        <w:t>Mbështetur në Konventat Ndërkombëtare dhe legjislacionin shqiptar për mbrojtjen e faunës së Egër, AKZM prej vitesh është përfshirë në realizimin e Censusit Ndërkombëtar të Shpendëve Ujorë Dimërues (CNSHUD). Në këtë process punonjësit e AdZM-ve, janë përfshirë si vëzhgues dhe numërues gjithashtu.</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pPr>
      <w:r>
        <w:rPr>
          <w:rFonts w:cs="Times New Roman" w:ascii="Times New Roman" w:hAnsi="Times New Roman"/>
          <w:sz w:val="24"/>
          <w:szCs w:val="24"/>
          <w:lang w:val="sq-AL"/>
        </w:rPr>
        <w:t>Ky Census, është vlerësuar me përparësi dhe është ndjekur i veçuar nga vëzhgimi dhe monitorimi i Faunës së Egër në përgjithësi. Censusi Ndërkombëtar i Shpendëve Ujorë Dimërues, nuk është përfshirë në sistemin AKZM - SiMF.</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Censusi do të realizohet edhe në zona që nuk përfshihen në sistemin e Zonave të Mbrojtura Mjedisore në vend. Megjithate teritoret më kryesore do të jenë ligatinat e vendit. Kështu dëshmohet rëndësia e ligatinave shqiptare, në mbrojtje të biodiversitetit botëror, duke shërbyer ato si mjedise dimëruese për llojet shtegëtare. </w:t>
      </w:r>
    </w:p>
    <w:p>
      <w:pPr>
        <w:pStyle w:val="Normal"/>
        <w:spacing w:lineRule="auto" w:line="240" w:before="0" w:after="0"/>
        <w:jc w:val="both"/>
        <w:rPr/>
      </w:pPr>
      <w:r>
        <w:rPr>
          <w:rFonts w:cs="Times New Roman" w:ascii="Times New Roman" w:hAnsi="Times New Roman"/>
          <w:sz w:val="24"/>
          <w:szCs w:val="24"/>
          <w:lang w:val="sq-AL"/>
        </w:rPr>
        <w:t>Për zogjt shtegtarë, habitatet më të rëndësishme janë ligatinat. Këto zogj pasi kalojnë verën në Europë, lëvizin drejt zonave më të ngrohta gjatë dimrit, duke u bërë kështu banorë të ligatinave të vendit tonë.</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 xml:space="preserve">Vendet e numërimit dhe metodologjia </w:t>
      </w:r>
    </w:p>
    <w:p>
      <w:pPr>
        <w:pStyle w:val="Normal"/>
        <w:spacing w:lineRule="auto" w:line="240" w:before="0" w:after="0"/>
        <w:jc w:val="both"/>
        <w:rPr/>
      </w:pPr>
      <w:r>
        <w:rPr>
          <w:rFonts w:cs="Times New Roman" w:ascii="Times New Roman" w:hAnsi="Times New Roman"/>
          <w:sz w:val="24"/>
          <w:szCs w:val="24"/>
          <w:lang w:val="sq-AL"/>
        </w:rPr>
        <w:t>Këtë vit, për periudhen  10, 11 dhe 12 Janar 2020, 100 punonjësit e AdZM-ve, përcaktuar për këtë qëllim, ndarë në grupe sipas zonave e vendnumërimeve, ku do të realizohet Censusi, do të përfshihen në proces drejtperdrejt si numërues, duke u asistuar nga Ekspertët Ornitologë përkatës. Personat që janë aktivizuar edhe ne Censusin e viteve të tjera domosdoshmërisht do të caktohen në po të njëjtat vendnumërime. Të gjithë punonjësit e tjerë që përfshihen për herë të parë në këtë Census, para fillimit të punës do të marrin disa njohuri bazë, nëpërmjet shpjegimeve dhe mbikqyerjeve, që do ti shërbejnë mbarëvajtjes së procesit.</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pPr>
      <w:r>
        <w:rPr>
          <w:rFonts w:cs="Times New Roman" w:ascii="Times New Roman" w:hAnsi="Times New Roman"/>
          <w:sz w:val="24"/>
          <w:szCs w:val="24"/>
          <w:lang w:val="sq-AL"/>
        </w:rPr>
        <w:t>Mbulimi gjeografik me punonjës dhe ekspertëve është përcaktuar dhe disponohet  prej tyre. Në përgjithësi nuk paraqiten probleme për kryerjen e censusit. Kjo bazuar në përvojën e viteve të kaluara, për zonat e përcaktuara prej vitesh. Për secilën zonë të re, (rezervuari Tapizez) vendnumërimet do të përcaktohen nga ekspertët dhe në komunikim e koordinim me ta do të nisë numërimi i shpendëve për realizimin e Censusit.</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pPr>
      <w:r>
        <w:rPr>
          <w:rFonts w:cs="Times New Roman" w:ascii="Times New Roman" w:hAnsi="Times New Roman"/>
          <w:sz w:val="24"/>
          <w:szCs w:val="24"/>
          <w:lang w:val="sq-AL"/>
        </w:rPr>
        <w:t>Metodologjia që do të aplikohet për realizimin e Censusit, do të jetë në dispozicion para fillimit të procesit. Metodologjia do të përfshijë informacion për zonat, mbulimin gjeografik të secilës zonë, vendnumërimet dhe poligonet e sipërfaqes ku do të realizohet numërimi për Censusin. Identifikimi dhe teknikat e monitorimit të shpendëve, organizimi për ndjekjen e proçedurave janë hallkat kryesore që çojnë në validimin shkencor të të dhënave për shpendët e ujit, mbi bazën e të cilave do të vlerësohen popullatat e tyre.</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Gjithashtu kapacitetet njerëzore që do të merren me realizimin e censusit do te paisen me listën e specieve, me emërtimin e tyre jo vetëm shkencorë por edhe në shqip, si dhe me formularët për shënimin e specieve dhe shifrave përkatëse.</w:t>
      </w:r>
    </w:p>
    <w:p>
      <w:pPr>
        <w:pStyle w:val="Normal"/>
        <w:spacing w:lineRule="auto" w:line="240" w:before="0" w:after="0"/>
        <w:jc w:val="both"/>
        <w:rPr>
          <w:rFonts w:ascii="Times New Roman" w:hAnsi="Times New Roman" w:cs="Times New Roman"/>
          <w:b/>
          <w:b/>
          <w:i/>
          <w:i/>
          <w:sz w:val="24"/>
          <w:szCs w:val="24"/>
          <w:lang w:val="sq-AL"/>
        </w:rPr>
      </w:pPr>
      <w:bookmarkStart w:id="1" w:name="_Hlk29539660"/>
      <w:bookmarkEnd w:id="1"/>
      <w:r>
        <w:rPr>
          <w:rFonts w:cs="Times New Roman" w:ascii="Times New Roman" w:hAnsi="Times New Roman"/>
          <w:b/>
          <w:i/>
          <w:sz w:val="24"/>
          <w:szCs w:val="24"/>
          <w:lang w:val="sq-AL"/>
        </w:rPr>
        <w:t>Organizimi</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Para fillimit të proçesit secila AdZM do të përcaktojë dhe ofrojë një pikë kontakti për secilën zonë, që do ti shërbejë mirkoordinimit të punëve midis pjesmarrësve në proces. Përsa i përket lëvizjeve nëpër zonat ku do të realizohet procesi, vendnumërimet e përcaktuara dhe oraret e vëzhgimit dhe numërimit që do të aplikohen nga secila AdZM, do të jetë me synim për të ndërmarrë numrim të njëkohshëm dhe të përbashkët, do të ketë detajim konkret përfaqësues të Ekspertëve Ornitologë. Komunikimi me anëtarët e ekipeve të AdZM-ve, detajuar për secilën zonë, midis gjithë të tjerëve përfshirë në process, do të bëjë të mundur shmangien e çdo vështirësie eventuale.</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Secili Ekspert Ornitolog, duhet të dërgojë pranë AKZM, listën e mbështetësve të tij në këtë process, duke specifikuar ardhjen e tyre nga/prej të studentëve, Junior Rangers, vullnetarëve, etj.</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Pas mbylljes së këtij eventi, nga grupet e punës për çdo zonë realizohet mbledhja e të dhënave  të Censusit dhe secili nga ekspertët e angazhuar në bashkëpunim me AdZM-të përkatëse, dërgon tabelën e numurimit pranë AKZM-së brenda muajit Janar 2020. Më pas ekspertët përgatisin analizën e detajuar në bashkëpunim me punonjësit e angazhuar nga çdo AdZM, dhe përgatitet raporti final brenda muajit Shkurt 2020 që paraqitet pranë AKZM-së dhe Ministrisë së Turizmit dhe Mjedisit (MTM).</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Zonat dhe datat ku e kur do të realizohet Censusi, Përgjegjësat e grupeve me kontaktet përkatëse si edhe ekspertët që do të mbulojnë secilën zonë jepen më poshtë:</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tbl>
      <w:tblPr>
        <w:tblW w:w="10687" w:type="dxa"/>
        <w:jc w:val="left"/>
        <w:tblInd w:w="-635" w:type="dxa"/>
        <w:tblLayout w:type="fixed"/>
        <w:tblCellMar>
          <w:top w:w="0" w:type="dxa"/>
          <w:left w:w="108" w:type="dxa"/>
          <w:bottom w:w="0" w:type="dxa"/>
          <w:right w:w="108" w:type="dxa"/>
        </w:tblCellMar>
      </w:tblPr>
      <w:tblGrid>
        <w:gridCol w:w="470"/>
        <w:gridCol w:w="2816"/>
        <w:gridCol w:w="1709"/>
        <w:gridCol w:w="2025"/>
        <w:gridCol w:w="1638"/>
        <w:gridCol w:w="2029"/>
      </w:tblGrid>
      <w:tr>
        <w:trPr>
          <w:trHeight w:val="46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Nr</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Emërtimi i Zonë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Data e Censusi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Prgjegjësi  i grupi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Nr. Kontakti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Eksperti i angazhuar</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q-AL"/>
              </w:rPr>
              <w:t>Liqeni i Shkodrë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0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Tonin Macaj</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8431521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Erald  Xek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Liqeni i Fierzë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11Janar   20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Besnik Hallaçi</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9301153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Besnik Hallaçi</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LIqeni i Ulzë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12 Janar  20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Bekim Qos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8230740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Besnik Hallaçi</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iqeni i Tiranë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Kastriot Skopeci</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0684310853</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Taulant Bin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iqeni i Farkë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Kastriot Skopeci</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iqeni i Tapizëz</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Kastriot Skopeci</w:t>
            </w:r>
          </w:p>
        </w:tc>
        <w:tc>
          <w:tcPr>
            <w:tcW w:w="1638"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7</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iqeni i Kashari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Kastriot Skopeci</w:t>
            </w:r>
          </w:p>
        </w:tc>
        <w:tc>
          <w:tcPr>
            <w:tcW w:w="163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tcBorders>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8</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iqeni i Paskuqani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Kastriot Skopeci</w:t>
            </w:r>
          </w:p>
        </w:tc>
        <w:tc>
          <w:tcPr>
            <w:tcW w:w="1638"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tcBorders>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9</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iqeni i Bovillw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Kastriot Skopeci</w:t>
            </w:r>
          </w:p>
        </w:tc>
        <w:tc>
          <w:tcPr>
            <w:tcW w:w="163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r>
          </w:p>
        </w:tc>
      </w:tr>
      <w:tr>
        <w:trPr>
          <w:trHeight w:val="8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0</w:t>
            </w:r>
          </w:p>
        </w:tc>
        <w:tc>
          <w:tcPr>
            <w:tcW w:w="2816"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iqeni i Banjës</w:t>
            </w:r>
          </w:p>
        </w:tc>
        <w:tc>
          <w:tcPr>
            <w:tcW w:w="1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Xhek Nezha</w:t>
            </w:r>
          </w:p>
        </w:tc>
        <w:tc>
          <w:tcPr>
            <w:tcW w:w="1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96666254</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Ferdinand Beg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iqeni i Belshi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Xhek Nezha</w:t>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2</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iqeni i Thanë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Fatos Nako</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823951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q-AL"/>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Ferdinand Beg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3</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iqeni i Prespës së Madhe</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Olsi Duma</w:t>
            </w:r>
          </w:p>
        </w:tc>
        <w:tc>
          <w:tcPr>
            <w:tcW w:w="163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Spase Shumk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iqeni i Prespës së Vogël</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Olsi Duma</w:t>
            </w:r>
          </w:p>
        </w:tc>
        <w:tc>
          <w:tcPr>
            <w:tcW w:w="1638"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8344387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Spase Shumk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iqeni I Pogradeci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2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Olsi Buma</w:t>
            </w:r>
          </w:p>
        </w:tc>
        <w:tc>
          <w:tcPr>
            <w:tcW w:w="163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Spase Shumk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Rezervuari i Bulo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2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Gligor Dush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9662119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Mirian Topi</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7</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Bunë - Velipojë</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Tonin Macaj</w:t>
            </w:r>
          </w:p>
        </w:tc>
        <w:tc>
          <w:tcPr>
            <w:tcW w:w="163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84315219</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Denik Ulqini</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8</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Vau i Dejë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2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Tonin Macaj</w:t>
            </w:r>
          </w:p>
        </w:tc>
        <w:tc>
          <w:tcPr>
            <w:tcW w:w="163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9</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Kune - Vai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q-AL"/>
              </w:rPr>
              <w:t xml:space="preserve">12 Janar  2020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Kreshnik Toni</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8337597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Erald  Xek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2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Patok</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Kreshnik Toni</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Taulant Bin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2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Lalëz – Bisht Pallë</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2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Naim Herri</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9221003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Taulant Bin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22</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Shëna - Vlash</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2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Naim Herri</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Taulant Bin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23</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Karp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2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Shpëtim Iseberi</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8214807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Ferdinand Beg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2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Këneta e Osmani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2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Shpëtim Iseberi</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Ferdinand Beg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2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Divjakë - Karavasta</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0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Ardian Koçi</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9890054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Taulant Bin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2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Gryka e Semani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2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Ardian Koçi</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Ferdinand Beg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27</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Nartë</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0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Nexhip Hysolakaj</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067384737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Mirjan Topi</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28</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Orikum</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Nexhip Hysolakaj</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q-AL"/>
              </w:rPr>
            </w:pPr>
            <w:r>
              <w:rPr>
                <w:rFonts w:cs="Times New Roman" w:ascii="Times New Roman" w:hAnsi="Times New Roman"/>
                <w:sz w:val="24"/>
                <w:szCs w:val="24"/>
                <w:lang w:val="sq-AL"/>
              </w:rPr>
              <w:t>Mirjan Topi</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29</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Butrin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2 Janar  201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Nexhip Hysolakaj</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3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Syri i Kaltër</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  2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Nexhip Hysolakoj</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tc>
      </w:tr>
    </w:tbl>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Numërat e kontaktit me Ekspertët Ornitologë:</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tbl>
      <w:tblPr>
        <w:tblW w:w="8928" w:type="dxa"/>
        <w:jc w:val="left"/>
        <w:tblInd w:w="-113" w:type="dxa"/>
        <w:tblLayout w:type="fixed"/>
        <w:tblCellMar>
          <w:top w:w="0" w:type="dxa"/>
          <w:left w:w="108" w:type="dxa"/>
          <w:bottom w:w="0" w:type="dxa"/>
          <w:right w:w="108" w:type="dxa"/>
        </w:tblCellMar>
      </w:tblPr>
      <w:tblGrid>
        <w:gridCol w:w="587"/>
        <w:gridCol w:w="1393"/>
        <w:gridCol w:w="1368"/>
        <w:gridCol w:w="1376"/>
        <w:gridCol w:w="1594"/>
        <w:gridCol w:w="1440"/>
        <w:gridCol w:w="117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N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Eme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Mbiem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Organizat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Kontak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Akomodim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Data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Eral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Xek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A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0692445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Shkodë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0 janar</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Denik</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Ulqin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q-AL"/>
              </w:rPr>
              <w:t>APAWA</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0682182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Shkodë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Taulan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Bin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A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0692060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Lalëz</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2 janar</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Ferdinand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Beg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U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0694070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Bels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janar</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Mirja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Top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PPNEA</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06986949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Gjirokastë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2 janar</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Spas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Shumk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UB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0682351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Korçë</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1 janar</w:t>
            </w:r>
          </w:p>
        </w:tc>
      </w:tr>
    </w:tbl>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pPr>
      <w:r>
        <w:rPr>
          <w:rFonts w:cs="Times New Roman" w:ascii="Times New Roman" w:hAnsi="Times New Roman"/>
          <w:sz w:val="24"/>
          <w:szCs w:val="24"/>
          <w:lang w:val="sq-AL"/>
        </w:rPr>
        <w:t>Ditën e Mërkurë, datë 08.01.2020, ora 10, në ambjentet e MTM do të organizohet një takim koordinativ me përfaqësues të AdZM-ve dhe Ekspertëve Ornitologë.</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pPr>
      <w:r>
        <w:rPr>
          <w:rFonts w:cs="Times New Roman" w:ascii="Times New Roman" w:hAnsi="Times New Roman"/>
          <w:sz w:val="24"/>
          <w:szCs w:val="24"/>
          <w:lang w:val="sq-AL"/>
        </w:rPr>
        <w:t>Përmbajtja e Axhendës së këtij takimi:</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sq-AL"/>
        </w:rPr>
        <w:t>Hapja e takimit; Drejtori i Përgjithshëm i AKZM, Z. Zamir Dedej.</w:t>
      </w:r>
    </w:p>
    <w:p>
      <w:pPr>
        <w:pStyle w:val="ListParagraph"/>
        <w:numPr>
          <w:ilvl w:val="0"/>
          <w:numId w:val="1"/>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Prezantimi i kalendarit të punës dhe i shpërndarjes së grupeve të specialistëve /ekspertëve në terren; Z. Fatmir Kryeziu, specialist Menaxhimi AKZM</w:t>
      </w:r>
    </w:p>
    <w:p>
      <w:pPr>
        <w:pStyle w:val="ListParagraph"/>
        <w:numPr>
          <w:ilvl w:val="0"/>
          <w:numId w:val="1"/>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Diskutim për organizmimin e punës për datat 10, 11 e 12 Janar 2020</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sq-AL"/>
        </w:rPr>
        <w:t>Pyetje nga pjesmarrësit.</w:t>
      </w:r>
    </w:p>
    <w:p>
      <w:pPr>
        <w:pStyle w:val="ListParagraph"/>
        <w:numPr>
          <w:ilvl w:val="0"/>
          <w:numId w:val="1"/>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Mbyllja e takimit</w:t>
      </w:r>
    </w:p>
    <w:sectPr>
      <w:type w:val="nextPage"/>
      <w:pgSz w:w="12240" w:h="15840"/>
      <w:pgMar w:left="1080" w:right="900" w:gutter="0" w:header="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2:00Z</dcterms:created>
  <dc:creator>User</dc:creator>
  <dc:description/>
  <cp:keywords/>
  <dc:language>en-US</dc:language>
  <cp:lastModifiedBy>deniz xhoga</cp:lastModifiedBy>
  <cp:lastPrinted>2019-01-10T09:49:00Z</cp:lastPrinted>
  <dcterms:modified xsi:type="dcterms:W3CDTF">2020-01-10T12:20:00Z</dcterms:modified>
  <cp:revision>4</cp:revision>
  <dc:subject/>
  <dc:title/>
</cp:coreProperties>
</file>