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sz w:val="24"/>
          <w:szCs w:val="24"/>
          <w:lang w:val="sq-A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</wp:posOffset>
            </wp:positionH>
            <wp:positionV relativeFrom="paragraph">
              <wp:posOffset>-715010</wp:posOffset>
            </wp:positionV>
            <wp:extent cx="5801995" cy="7099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6025" b="32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</wp:posOffset>
                </wp:positionH>
                <wp:positionV relativeFrom="paragraph">
                  <wp:posOffset>1032510</wp:posOffset>
                </wp:positionV>
                <wp:extent cx="5888355" cy="294005"/>
                <wp:effectExtent l="0" t="0" r="0" b="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520" cy="294120"/>
                          <a:chOff x="0" y="0"/>
                          <a:chExt cx="5888520" cy="29412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2843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2560" y="0"/>
                            <a:ext cx="28656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8.1pt;margin-top:81.3pt;width:463.65pt;height:23.15pt" coordorigin="-162,1626" coordsize="9273,4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2;top:1635;width:447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626;width:4512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6306820" cy="935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it-IT"/>
                              </w:rPr>
                              <w:t>R E P U B L I K A  E  S H Q I P Ë R I S Ë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it-IT"/>
                              </w:rPr>
                              <w:t>MINISTRIA E TURIZMIT DHE MJEDISI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it-IT"/>
                              </w:rPr>
                              <w:t>AGJENCIA KOMBËTARE E ZONAVE TË MBROJTUR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it-IT"/>
                              </w:rPr>
                              <w:t>DREJTORIA E MENAXHIMIT, PROJEKTEVE DHE MONITORI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73.7pt;mso-wrap-distance-left:9.05pt;mso-wrap-distance-right:0pt;mso-wrap-distance-top:0pt;mso-wrap-distance-bottom:0pt;margin-top:-0.75pt;mso-position-vertical-relative:text;margin-left:-28.6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it-IT"/>
                        </w:rPr>
                        <w:t>R E P U B L I K A  E  S H Q I P Ë R I S Ë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it-IT"/>
                        </w:rPr>
                        <w:t>MINISTRIA E TURIZMIT DHE MJEDISI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it-IT"/>
                        </w:rPr>
                        <w:t>AGJENCIA KOMBËTARE E ZONAVE TË MBROJTUR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it-IT"/>
                        </w:rPr>
                        <w:t>DREJTORIA E MENAXHIMIT, PROJEKTEVE DHE MONITORIM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- 6 Mujori Par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96"/>
        <w:gridCol w:w="578"/>
        <w:gridCol w:w="577"/>
        <w:gridCol w:w="580"/>
        <w:gridCol w:w="696"/>
        <w:gridCol w:w="696"/>
        <w:gridCol w:w="636"/>
        <w:gridCol w:w="563"/>
        <w:gridCol w:w="714"/>
        <w:gridCol w:w="936"/>
        <w:gridCol w:w="636"/>
        <w:gridCol w:w="502"/>
        <w:gridCol w:w="1046"/>
      </w:tblGrid>
      <w:tr>
        <w:trPr>
          <w:trHeight w:val="37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9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</w:tr>
      <w:tr>
        <w:trPr>
          <w:trHeight w:val="3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431</w:t>
            </w:r>
          </w:p>
        </w:tc>
      </w:tr>
      <w:tr>
        <w:trPr>
          <w:trHeight w:val="32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1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7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0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8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6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3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50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216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.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ËLEDHËSE E TË DHËNAVE SIPAS MËNYRËS SË IDENTIFIKIMIT- 6 Mujori par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4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4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21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99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3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00:00Z</dcterms:created>
  <dc:creator>User</dc:creator>
  <dc:description/>
  <cp:keywords/>
  <dc:language>en-US</dc:language>
  <cp:lastModifiedBy>deniz xhoga</cp:lastModifiedBy>
  <dcterms:modified xsi:type="dcterms:W3CDTF">2021-03-31T09:00:00Z</dcterms:modified>
  <cp:revision>2</cp:revision>
  <dc:subject/>
  <dc:title/>
</cp:coreProperties>
</file>