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PËRMBLEDHËSE E TË DHËNAVE SIPAS SPECIEVE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tbl>
      <w:tblPr>
        <w:tblW w:w="10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654"/>
        <w:gridCol w:w="604"/>
        <w:gridCol w:w="578"/>
        <w:gridCol w:w="599"/>
        <w:gridCol w:w="592"/>
        <w:gridCol w:w="593"/>
        <w:gridCol w:w="550"/>
        <w:gridCol w:w="563"/>
        <w:gridCol w:w="816"/>
        <w:gridCol w:w="816"/>
        <w:gridCol w:w="590"/>
        <w:gridCol w:w="604"/>
        <w:gridCol w:w="1062"/>
      </w:tblGrid>
      <w:tr>
        <w:trPr>
          <w:trHeight w:val="37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Emërtimi/AdZ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VL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FR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J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R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O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EL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R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R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U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jithsej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Ariu i murmë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57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ace e egër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9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rëqebull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undërz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5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hia e egër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60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proll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02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aldos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4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Ujk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95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Çakall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6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erri i egër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91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epuri i egër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89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helpër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87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Zardaf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5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qarth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1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e e madh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73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e qafëgjelbër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4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27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rill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0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102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osa e përhim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78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ishtëgjel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24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qeplug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80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arsatorj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apka e ujit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3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53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ajz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2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174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7150</w:t>
            </w:r>
          </w:p>
        </w:tc>
      </w:tr>
      <w:tr>
        <w:trPr>
          <w:trHeight w:val="323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hëllënxa e malit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58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ëllumbi i egër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38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ap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8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12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urtull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kurt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83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auresh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0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likani kaçurrel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49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ekorde Gjithse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0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7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3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7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95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40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5699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Nr.Specieve te Inventarizuar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9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% e specieve te Inventarizuar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8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PËRMBLEDHËSE E TË DHËNAVE SIPAS MËNYRËS SË IDENTIFIKIMIT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tbl>
      <w:tblPr>
        <w:tblW w:w="10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284"/>
        <w:gridCol w:w="1416"/>
        <w:gridCol w:w="1440"/>
        <w:gridCol w:w="1350"/>
        <w:gridCol w:w="1350"/>
        <w:gridCol w:w="1350"/>
      </w:tblGrid>
      <w:tr>
        <w:trPr>
          <w:trHeight w:val="27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Emërtimi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jithsej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me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urth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Vrojt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irekt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Jashtëqitje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jurmë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ë Tjera</w:t>
            </w:r>
          </w:p>
        </w:tc>
      </w:tr>
      <w:tr>
        <w:trPr>
          <w:trHeight w:val="277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ënyra Identifikimit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Ariu i murm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4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ace e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rëqebul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undërz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hia e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prol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aldos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Ujku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Çakal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erri i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epuri i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helpr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 xml:space="preserve">Zardafi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qarth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e e madh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7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e qafëgjelb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rill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1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1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osa e përhim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osa bishtëgjel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qepëlug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arsatorj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apka e uji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5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ajz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71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714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hëllënxa e mali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ëllumb i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apk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urtul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kurt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auresh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likani Kaçurre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q-AL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4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ekorde Gjithsej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q-AL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5 6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48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9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8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PËRMBLEDHËSE E TË DHËNAVE SIPAS SPECIEV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tbl>
      <w:tblPr>
        <w:tblW w:w="11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696"/>
        <w:gridCol w:w="816"/>
        <w:gridCol w:w="636"/>
        <w:gridCol w:w="576"/>
        <w:gridCol w:w="696"/>
        <w:gridCol w:w="576"/>
        <w:gridCol w:w="576"/>
        <w:gridCol w:w="636"/>
        <w:gridCol w:w="936"/>
        <w:gridCol w:w="816"/>
        <w:gridCol w:w="636"/>
        <w:gridCol w:w="576"/>
        <w:gridCol w:w="1043"/>
      </w:tblGrid>
      <w:tr>
        <w:trPr>
          <w:trHeight w:val="377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Emërtimi/AdZM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V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F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J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E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U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jithsej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Ariu i murm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33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ace e egë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8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rëqebull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undërz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4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hia e egë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82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proll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62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aldos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17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Ujku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49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Çakall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38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erri i egë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95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epuri i egë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9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01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helpë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56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Zardaf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9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qarth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e e madh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26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4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5758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e qafëgjelbë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6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q-AL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 xml:space="preserve">6104  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rill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6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1806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osa e përhim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99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ishtëgjel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723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qeplug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7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8884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arsatorj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2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0318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apka e ujit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q-AL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39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ajz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7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1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30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82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60442</w:t>
            </w:r>
          </w:p>
        </w:tc>
      </w:tr>
      <w:tr>
        <w:trPr>
          <w:trHeight w:val="32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hëllënxa e malit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14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ëllumbi i egë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q-AL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865</w:t>
              <w:tab/>
              <w:t xml:space="preserve">        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apk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18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376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urtull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q-AL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24</w:t>
              <w:tab/>
              <w:t xml:space="preserve">          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kurt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6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auresh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55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likani kaçurre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8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8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9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 xml:space="preserve">2008     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ja e Mjem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9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031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ja e Vogë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289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Zhytraku i Mad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58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 xml:space="preserve">Karabullaku i Madh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188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rabullaku me Çafk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likani Roz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Çafka e Përhim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1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q-AL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521</w:t>
              <w:tab/>
              <w:t xml:space="preserve">          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rabullaku i Vogë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6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82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0813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urrcaku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03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allandyshja e Detit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9</w:t>
            </w:r>
          </w:p>
        </w:tc>
      </w:tr>
      <w:tr>
        <w:trPr>
          <w:trHeight w:val="368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ekorde Gjithsej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1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19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7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06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815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45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8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7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64878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Nr. Specieve te Inventarizuar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8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rqindja e specieve te Inventarizuar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7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7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7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7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2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2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PËRMBLEDHËSE E TË DHËNAVE SIPAS MËNYRËS SË IDENTIFIKIMIT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tbl>
      <w:tblPr>
        <w:tblW w:w="10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284"/>
        <w:gridCol w:w="1416"/>
        <w:gridCol w:w="1440"/>
        <w:gridCol w:w="1350"/>
        <w:gridCol w:w="1350"/>
        <w:gridCol w:w="1350"/>
      </w:tblGrid>
      <w:tr>
        <w:trPr>
          <w:trHeight w:val="27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Emërtimi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jithsej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me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urth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Vrojt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irekt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Jashtëqitje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jurmë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ë Tjera</w:t>
            </w:r>
          </w:p>
        </w:tc>
      </w:tr>
      <w:tr>
        <w:trPr>
          <w:trHeight w:val="48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ënyra Identifikimit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Ariu i murm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ace e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rëqebul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undërz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hia e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4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prol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aldos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Ujku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3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Çakal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erri i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9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0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epuri i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helpr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7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 xml:space="preserve">Zardafi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qarth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e e madh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57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47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e qafëgjelb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1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1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rill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18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8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osa e përhim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osa bishtëgjel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7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7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qepëlug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88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88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arsatorj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03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3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apka e uji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ajz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604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04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hëllënxa e mali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ëllumb i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8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apk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3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37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urtul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kurt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auresh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likani Kaçurre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0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ja e Mjem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0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0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ja e Vogë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2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28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Zhytraku i Madh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rabullaku i Madh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1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rabullaku me Çafk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likani Roz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Çafka e Përhim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5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4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rabullaku i vogë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08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978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urcaku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allandyshja e Deti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ekorde Gjithsej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64 8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614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8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PËRMBLEDHËSE E TË DHËNAVE SIPAS SPECIEVE - 6 Mujori Parë 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tbl>
      <w:tblPr>
        <w:tblW w:w="10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696"/>
        <w:gridCol w:w="578"/>
        <w:gridCol w:w="577"/>
        <w:gridCol w:w="580"/>
        <w:gridCol w:w="696"/>
        <w:gridCol w:w="696"/>
        <w:gridCol w:w="636"/>
        <w:gridCol w:w="563"/>
        <w:gridCol w:w="714"/>
        <w:gridCol w:w="936"/>
        <w:gridCol w:w="636"/>
        <w:gridCol w:w="502"/>
        <w:gridCol w:w="1046"/>
      </w:tblGrid>
      <w:tr>
        <w:trPr>
          <w:trHeight w:val="377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Emërtimi/AdZM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VL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FR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J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O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EL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R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R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U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jithsej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Ariu i murm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9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06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ace e egë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0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rëqebull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undërz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6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hia e egë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49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proll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34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aldos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9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Ujku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03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Çakall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9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erri i egë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19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epuri i egë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93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helpë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24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Zardaf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qarth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5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e e madh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e qafëgjelbë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73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rill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7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998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osa e përhim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6</w:t>
            </w:r>
          </w:p>
        </w:tc>
      </w:tr>
      <w:tr>
        <w:trPr>
          <w:trHeight w:val="35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ishtëgjel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60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qeplug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4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arsatorj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00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apka e ujit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50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ajz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2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1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91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5431</w:t>
            </w:r>
          </w:p>
        </w:tc>
      </w:tr>
      <w:tr>
        <w:trPr>
          <w:trHeight w:val="323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hëllënxa e malit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06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ëllumbi i egë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31  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22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apk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9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urtull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q-AL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kurt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1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auresh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7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likani kaçurre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58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ja e Mjem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99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046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ja e Vogë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7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78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Zhytraku i Mad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67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702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 xml:space="preserve">Karabullaku i Madh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6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2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113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rabullaku me Çafk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likani Roz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9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Çafka e Përhim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6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q-AL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88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rabullaku i Vogë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q-AL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765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urrcaku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1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allandyshja e Detit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ekorde Gjithsej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07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7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7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59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37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0507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22163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Nr. Specieve te Inventarizuar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6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rqindja e specieve te Inventarizuar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7.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2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7.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7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7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7.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PËRMBËLEDHËSE E TË DHËNAVE SIPAS MËNYRËS SË IDENTIFIKIMIT- 6 Mujori parë 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tbl>
      <w:tblPr>
        <w:tblW w:w="10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284"/>
        <w:gridCol w:w="1416"/>
        <w:gridCol w:w="1440"/>
        <w:gridCol w:w="1350"/>
        <w:gridCol w:w="1350"/>
        <w:gridCol w:w="1350"/>
      </w:tblGrid>
      <w:tr>
        <w:trPr>
          <w:trHeight w:val="27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Emërtimi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jithsej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me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urth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Vrojt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irekt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Jashtëqitje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jurmë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ë Tjera</w:t>
            </w:r>
          </w:p>
        </w:tc>
      </w:tr>
      <w:tr>
        <w:trPr>
          <w:trHeight w:val="48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ënyra Identifikimit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Ariu i murm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6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ace e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rëqebul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undërz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hia e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prol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aldos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Ujku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Çakal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erri i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67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epuri i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9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helpr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 xml:space="preserve">Zardafi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qarth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e e madh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e qafëgjelb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rill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9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9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osa e përhim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osa bishtëgjel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qepëlug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arsatorj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apka e uji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ajz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54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54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hëllënxa e mali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ëllumb i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apk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urtul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kurt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auresh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likani Kaçurre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ja e Mjem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0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04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ja e Vogë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Zhytraku i Madh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7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7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rabullaku i Madh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1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1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rabullaku me Çafk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likani Roz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Çafka e Përhim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rabullaku i vogë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7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urcaku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allandyshja e Deti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ekorde Gjithsej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221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199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7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2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7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tabs>
          <w:tab w:val="clear" w:pos="720"/>
          <w:tab w:val="center" w:pos="4950" w:leader="none"/>
          <w:tab w:val="left" w:pos="80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Censusi 2016 - 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975"/>
        <w:gridCol w:w="779"/>
        <w:gridCol w:w="996"/>
        <w:gridCol w:w="779"/>
        <w:gridCol w:w="996"/>
        <w:gridCol w:w="779"/>
        <w:gridCol w:w="996"/>
        <w:gridCol w:w="779"/>
        <w:gridCol w:w="975"/>
        <w:gridCol w:w="779"/>
        <w:gridCol w:w="975"/>
        <w:gridCol w:w="779"/>
      </w:tblGrid>
      <w:tr>
        <w:trPr>
          <w:trHeight w:val="375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Vendnumërimet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16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17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18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1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</w:rPr>
              <w:t>2021</w:t>
            </w:r>
          </w:p>
        </w:tc>
      </w:tr>
      <w:tr>
        <w:trPr>
          <w:trHeight w:val="405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individë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specie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individë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specie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individë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specie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individë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speci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individë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speci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individë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ecie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Karavasta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,65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,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,16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,01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23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24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Kune-Vain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,24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,00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,60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9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45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Liqeni_Shkodrës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,6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,62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,0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,35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99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09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Prespa e Madhe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,7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,12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,11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,76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29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Ohër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,33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,06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,42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,54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01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9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Narta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,67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,66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,24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,45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12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29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Thana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,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,68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,75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,3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8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Butrinti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,98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,11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,0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,02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3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4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Lalzi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,85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,52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,17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,21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5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27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Orikumi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,13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,96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,99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,03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Buna-Velipoj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8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,52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,56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4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1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4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Patok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,2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,33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,07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,49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7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8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Fierza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,05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2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3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2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Liqeni i Tiranës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2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Vau i Dejes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6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8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Prespa e Vogël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Shena-Vlash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1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5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Karpen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Seman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Banja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Belshi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9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6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7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Liqeni i Farkës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Rezervari i Bulos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Syri i Kaltër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Liqeni i Ulzës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Rezervuari i Kasharit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Rezervuari i Paskuqanit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Liqeni i Tapizës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Liqeni i Bovillës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Rezervuari I Kujanit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Këneta e Roskovecit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,56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5,26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9,06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6,39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50,8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6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4237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PËRMBLEDHËSE E TË DHËNAVE MONITORUESE SIPAS SPECIE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GJASHTËMUJORI I DYTË 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tbl>
      <w:tblPr>
        <w:tblW w:w="10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636"/>
        <w:gridCol w:w="696"/>
        <w:gridCol w:w="576"/>
        <w:gridCol w:w="636"/>
        <w:gridCol w:w="696"/>
        <w:gridCol w:w="696"/>
        <w:gridCol w:w="696"/>
        <w:gridCol w:w="636"/>
        <w:gridCol w:w="816"/>
        <w:gridCol w:w="816"/>
        <w:gridCol w:w="576"/>
        <w:gridCol w:w="483"/>
        <w:gridCol w:w="1043"/>
      </w:tblGrid>
      <w:tr>
        <w:trPr>
          <w:trHeight w:val="23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Emërtimi/AdZM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V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FR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J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O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E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R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U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jithsej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Ariu i murm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6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29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ace e egë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rëqebull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undërz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hia e egë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14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proll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08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aldos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3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Ujku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53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Çakall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18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erri i egë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811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epuri i egë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14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helpë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41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Zardaf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5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qarth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4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e e madh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9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482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e qafëgjelbë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74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rill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7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951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osa e përhim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7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54</w:t>
            </w:r>
          </w:p>
        </w:tc>
      </w:tr>
      <w:tr>
        <w:trPr>
          <w:trHeight w:val="35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ishtëgjel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57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qeplug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97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arsatorj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1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apka e uji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19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ajz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07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5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63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8259</w:t>
            </w:r>
          </w:p>
        </w:tc>
      </w:tr>
      <w:tr>
        <w:trPr>
          <w:trHeight w:val="32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hëllënxa e mali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11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ëllumbi i egë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10 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2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803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apk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9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urtull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8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kurt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2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auresh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6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likani kaçurrel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898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ja e Mjem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50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ja e Vogël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4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Zhytraku i Mad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44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 xml:space="preserve">Karabullaku i Madh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-  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5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9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34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161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rabullaku me Çafk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likani Roz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Çafka e Përhim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148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rabullaku i Vogël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5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5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451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urrcaku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allandyshja e Deti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ekorde Gjithsej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9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9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3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0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05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648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9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30035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Nr. Specieve te Inventarizuar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5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rqindja e specieve te Inventarizuar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7.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7.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7.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7.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2.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87.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PËRMBËLEDHËSE E TË DHËNAVE MONITORUESE TË SPECIEVE SIPAS MËNYRËS SË IDENTIFIKIMIT - GJASHTËMUJORI I DYTË 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tbl>
      <w:tblPr>
        <w:tblW w:w="10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284"/>
        <w:gridCol w:w="1416"/>
        <w:gridCol w:w="1440"/>
        <w:gridCol w:w="1350"/>
        <w:gridCol w:w="1350"/>
        <w:gridCol w:w="1350"/>
      </w:tblGrid>
      <w:tr>
        <w:trPr>
          <w:trHeight w:val="27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Emërtimi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jithsej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me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urth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Vrojt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irekt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Jashtëqitje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jurmë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ë Tjera</w:t>
            </w:r>
          </w:p>
        </w:tc>
      </w:tr>
      <w:tr>
        <w:trPr>
          <w:trHeight w:val="48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ënyra Identifikimit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Ariu i murm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ace e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rëqebul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undërz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hia e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prol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aldos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Ujku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Çakal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erri i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3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epuri i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helpr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 xml:space="preserve">Zardafi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qarth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e e madh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e qafëgjelb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7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rill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9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osa e përhim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osa bishtëgjel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qepëlug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9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arsatorj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apka e uji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ajz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2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82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hëllënxa e mali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ëllumb i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apk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urtul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kurt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auresh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likani Kaçurre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ja e Mjem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ja e Vogë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Zhytraku i Madh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rabullaku i Madh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16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rabullaku me Çafk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likani Roz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Çafka e Përhim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1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rabullaku i vogë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4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urcaku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allandyshja e Deti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ekorde Gjithsej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300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282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7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4:09:00Z</dcterms:created>
  <dc:creator>User</dc:creator>
  <dc:description/>
  <cp:keywords/>
  <dc:language>en-US</dc:language>
  <cp:lastModifiedBy>deniz xhoga</cp:lastModifiedBy>
  <dcterms:modified xsi:type="dcterms:W3CDTF">2021-03-31T14:09:00Z</dcterms:modified>
  <cp:revision>2</cp:revision>
  <dc:subject/>
  <dc:title/>
</cp:coreProperties>
</file>