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SPECIEVE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654"/>
        <w:gridCol w:w="604"/>
        <w:gridCol w:w="578"/>
        <w:gridCol w:w="599"/>
        <w:gridCol w:w="592"/>
        <w:gridCol w:w="593"/>
        <w:gridCol w:w="550"/>
        <w:gridCol w:w="563"/>
        <w:gridCol w:w="816"/>
        <w:gridCol w:w="816"/>
        <w:gridCol w:w="590"/>
        <w:gridCol w:w="604"/>
        <w:gridCol w:w="1062"/>
      </w:tblGrid>
      <w:tr>
        <w:trPr>
          <w:trHeight w:val="37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6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7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2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0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8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2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7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7150</w:t>
            </w:r>
          </w:p>
        </w:tc>
      </w:tr>
      <w:tr>
        <w:trPr>
          <w:trHeight w:val="323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8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1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5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0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569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Specieve te Inventarizuar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% e specieve te Inventarizuar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MËNYRËS SË IDENTIFIKIMIT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27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7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1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5 6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48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SPECIEV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96"/>
        <w:gridCol w:w="816"/>
        <w:gridCol w:w="636"/>
        <w:gridCol w:w="576"/>
        <w:gridCol w:w="696"/>
        <w:gridCol w:w="576"/>
        <w:gridCol w:w="576"/>
        <w:gridCol w:w="636"/>
        <w:gridCol w:w="936"/>
        <w:gridCol w:w="816"/>
        <w:gridCol w:w="636"/>
        <w:gridCol w:w="576"/>
        <w:gridCol w:w="1043"/>
      </w:tblGrid>
      <w:tr>
        <w:trPr>
          <w:trHeight w:val="37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2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4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5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6104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6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0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2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88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2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31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3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2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442</w:t>
            </w:r>
          </w:p>
        </w:tc>
      </w:tr>
      <w:tr>
        <w:trPr>
          <w:trHeight w:val="3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65</w:t>
              <w:tab/>
              <w:t xml:space="preserve">   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37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  <w:tab/>
              <w:t xml:space="preserve">     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2008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3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8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Karabullaku i Madh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21</w:t>
              <w:tab/>
              <w:t xml:space="preserve">         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81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rca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9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15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45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487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rqindja e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2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MËNYRËS SË IDENTIFIKIMIT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7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4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1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8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8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3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3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4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04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3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0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8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7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ca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4 8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14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SIPAS SPECIEVE - 6 Mujori Par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96"/>
        <w:gridCol w:w="578"/>
        <w:gridCol w:w="577"/>
        <w:gridCol w:w="580"/>
        <w:gridCol w:w="696"/>
        <w:gridCol w:w="696"/>
        <w:gridCol w:w="636"/>
        <w:gridCol w:w="563"/>
        <w:gridCol w:w="714"/>
        <w:gridCol w:w="936"/>
        <w:gridCol w:w="636"/>
        <w:gridCol w:w="502"/>
        <w:gridCol w:w="1046"/>
      </w:tblGrid>
      <w:tr>
        <w:trPr>
          <w:trHeight w:val="37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9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</w:tr>
      <w:tr>
        <w:trPr>
          <w:trHeight w:val="35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5431</w:t>
            </w:r>
          </w:p>
        </w:tc>
      </w:tr>
      <w:tr>
        <w:trPr>
          <w:trHeight w:val="32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31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7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6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0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Karabullaku i Madh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8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q-AL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6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rcak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3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50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216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rqindja e specieve te Inventarizua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.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ËLEDHËSE E TË DHËNAVE SIPAS MËNYRËS SË IDENTIFIKIMIT- 6 Mujori par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9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54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54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7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ca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21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99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center" w:pos="4950" w:leader="none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ensusi 2016 -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975"/>
        <w:gridCol w:w="779"/>
        <w:gridCol w:w="996"/>
        <w:gridCol w:w="779"/>
        <w:gridCol w:w="996"/>
        <w:gridCol w:w="779"/>
        <w:gridCol w:w="996"/>
        <w:gridCol w:w="779"/>
        <w:gridCol w:w="975"/>
        <w:gridCol w:w="779"/>
        <w:gridCol w:w="975"/>
        <w:gridCol w:w="779"/>
      </w:tblGrid>
      <w:tr>
        <w:trPr>
          <w:trHeight w:val="37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Vendnumërimet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7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8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>2021</w:t>
            </w:r>
          </w:p>
        </w:tc>
      </w:tr>
      <w:tr>
        <w:trPr>
          <w:trHeight w:val="40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peci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individë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ecie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aravast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6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,9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,1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0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2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2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une-Vai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2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0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6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_Shkodr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6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3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9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Prespa e Madhe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7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1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1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7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Ohë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3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0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4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5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art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6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6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2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4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han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6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7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3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utrint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9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1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0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0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alz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8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5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1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2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Orikum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1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96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9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una-Velipoj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5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5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ato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3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7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4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Fierz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0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Tiran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Vau i Deje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espa e Vogël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hena-Vlash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arpe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ema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anj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elshi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Fark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ari i Bulo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yri i Kaltë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Ulz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uari i Kashari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uari i Paskuqani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Tapiz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iqeni i Bovillë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ezervuari I Kujani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ëneta e Roskoveci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,2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,0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,3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0,8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423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LEDHËSE E TË DHËNAVE MONITORUESE SIPAS SPECI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GJASHTËMUJORI I DYT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36"/>
        <w:gridCol w:w="696"/>
        <w:gridCol w:w="576"/>
        <w:gridCol w:w="636"/>
        <w:gridCol w:w="696"/>
        <w:gridCol w:w="696"/>
        <w:gridCol w:w="696"/>
        <w:gridCol w:w="636"/>
        <w:gridCol w:w="816"/>
        <w:gridCol w:w="816"/>
        <w:gridCol w:w="576"/>
        <w:gridCol w:w="483"/>
        <w:gridCol w:w="1043"/>
      </w:tblGrid>
      <w:tr>
        <w:trPr>
          <w:trHeight w:val="23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/AdZ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F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2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1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4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ardaf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48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7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5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4</w:t>
            </w:r>
          </w:p>
        </w:tc>
      </w:tr>
      <w:tr>
        <w:trPr>
          <w:trHeight w:val="35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ishtëgje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lug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9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5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63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8259</w:t>
            </w:r>
          </w:p>
        </w:tc>
      </w:tr>
      <w:tr>
        <w:trPr>
          <w:trHeight w:val="3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1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i i egë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10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0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6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9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4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Karabullaku i Madh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-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16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14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45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rcak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6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003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r. Specieve te Inventarizuar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rqindja e specieve te Inventarizuar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7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2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87.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ËRMBËLEDHËSE E TË DHËNAVE MONITORUESE TË SPECIEVE SIPAS MËNYRËS SË IDENTIFIKIMIT - GJASHTËMUJORI I DYTË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84"/>
        <w:gridCol w:w="1416"/>
        <w:gridCol w:w="1440"/>
        <w:gridCol w:w="1350"/>
        <w:gridCol w:w="1350"/>
        <w:gridCol w:w="1350"/>
      </w:tblGrid>
      <w:tr>
        <w:trPr>
          <w:trHeight w:val="2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Emërtim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ur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roj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irek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shtëqitj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urm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ë Tjera</w:t>
            </w:r>
          </w:p>
        </w:tc>
      </w:tr>
      <w:tr>
        <w:trPr>
          <w:trHeight w:val="4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ënyra Identifikimi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riu i murm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ce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rëqeb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undër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ia e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pro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ldo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Uj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ka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er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3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epuri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help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Zardaf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qarth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e madh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4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e qafëgjelb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ril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9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osa bishtëgjel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qepëlug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arsator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 e uj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ajz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82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hëllënxa e mal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ëllumb i egë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apk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urtul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ur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Lauresh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Kaçurr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Mje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ryekuqja e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Zhytr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Mad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1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me Çafk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elikani Roz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Çafka e Përh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1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Karabullaku i vogë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4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urcak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Dallandyshja e Deti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Rekorde Gjiths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30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1282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2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9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3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07:00Z</dcterms:created>
  <dc:creator>User</dc:creator>
  <dc:description/>
  <cp:keywords/>
  <dc:language>en-US</dc:language>
  <cp:lastModifiedBy>deniz xhoga</cp:lastModifiedBy>
  <dcterms:modified xsi:type="dcterms:W3CDTF">2021-03-31T10:07:00Z</dcterms:modified>
  <cp:revision>2</cp:revision>
  <dc:subject/>
  <dc:title/>
</cp:coreProperties>
</file>