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LEDHËSE E TË DHËNAVE MONITORUESE SIPAS SPECIE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GJASHTËMUJORI I DYTË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636"/>
        <w:gridCol w:w="696"/>
        <w:gridCol w:w="576"/>
        <w:gridCol w:w="636"/>
        <w:gridCol w:w="696"/>
        <w:gridCol w:w="696"/>
        <w:gridCol w:w="696"/>
        <w:gridCol w:w="636"/>
        <w:gridCol w:w="816"/>
        <w:gridCol w:w="816"/>
        <w:gridCol w:w="576"/>
        <w:gridCol w:w="483"/>
        <w:gridCol w:w="1043"/>
      </w:tblGrid>
      <w:tr>
        <w:trPr>
          <w:trHeight w:val="23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/AdZ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F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2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1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1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ardaf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48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7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95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4</w:t>
            </w:r>
          </w:p>
        </w:tc>
      </w:tr>
      <w:tr>
        <w:trPr>
          <w:trHeight w:val="35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ishtëgjel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7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lug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97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1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5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63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8259</w:t>
            </w:r>
          </w:p>
        </w:tc>
      </w:tr>
      <w:tr>
        <w:trPr>
          <w:trHeight w:val="3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1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i i eg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10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0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6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9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Mjem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0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Vogë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hytraku i Mad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4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Karabullaku i Madh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- 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16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me Çafk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Roz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fka e Përhim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14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Vogë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5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urrcak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allandyshja e Deti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9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5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64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003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Nr. Specieve te Inventarizuar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rqindja e specieve te Inventarizuar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7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2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7.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ËLEDHËSE E TË DHËNAVE MONITORUESE TË SPECIEVE SIPAS MËNYRËS SË IDENTIFIKIMIT - GJASHTËMUJORI I DYTË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84"/>
        <w:gridCol w:w="1416"/>
        <w:gridCol w:w="1440"/>
        <w:gridCol w:w="1350"/>
        <w:gridCol w:w="1350"/>
        <w:gridCol w:w="1350"/>
      </w:tblGrid>
      <w:tr>
        <w:trPr>
          <w:trHeight w:val="27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rt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rojt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rek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Jashtëqitj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urmë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ë Tjera</w:t>
            </w:r>
          </w:p>
        </w:tc>
      </w:tr>
      <w:tr>
        <w:trPr>
          <w:trHeight w:val="48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ënyra Identifikimit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r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Zardafi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9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bishtëgjel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ëlug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2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82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Mje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Vogë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hytraku i Mad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Mad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1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me Çafk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Roz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fk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vogë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urca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allandyshja e Det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00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82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6</w:t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59:00Z</dcterms:created>
  <dc:creator>User</dc:creator>
  <dc:description/>
  <cp:keywords/>
  <dc:language>en-US</dc:language>
  <cp:lastModifiedBy>deniz xhoga</cp:lastModifiedBy>
  <dcterms:modified xsi:type="dcterms:W3CDTF">2021-03-31T08:59:00Z</dcterms:modified>
  <cp:revision>2</cp:revision>
  <dc:subject/>
  <dc:title/>
</cp:coreProperties>
</file>