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Përshkrimi i Projektit DestiMED PLU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Buxheti: 2,600,000 EUR (Interreg MED, i bashkëfinancuar ngaEuropean Regional Development Fund)</w:t>
      </w:r>
    </w:p>
    <w:p>
      <w:pPr>
        <w:pStyle w:val="Normal"/>
        <w:jc w:val="both"/>
        <w:rPr>
          <w:rFonts w:ascii="Times New Roman" w:hAnsi="Times New Roman" w:cs="Times New Roman"/>
          <w:b/>
          <w:b/>
          <w:sz w:val="24"/>
          <w:szCs w:val="24"/>
        </w:rPr>
      </w:pPr>
      <w:r>
        <w:rPr>
          <w:rFonts w:cs="Times New Roman" w:ascii="Times New Roman" w:hAnsi="Times New Roman"/>
          <w:b/>
          <w:sz w:val="24"/>
          <w:szCs w:val="24"/>
        </w:rPr>
        <w:t>Kohëzgjatja: 2019 -2022</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Objektivi i Përgjithshëm i Projektit: </w:t>
      </w:r>
      <w:r>
        <w:rPr>
          <w:rFonts w:cs="Times New Roman" w:ascii="Times New Roman" w:hAnsi="Times New Roman"/>
          <w:sz w:val="24"/>
          <w:szCs w:val="24"/>
        </w:rPr>
        <w:t>Mbështetje për rajonin e Mesdheut për të forcuar kushtet dhe mundësitë që ekoturizmi të jetë aktiv në Zonat e tyre të Mbrojtura duk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aplikuar planifikimin e integruar dhe strategjitë e qeverisjes; </w:t>
      </w:r>
    </w:p>
    <w:p>
      <w:pPr>
        <w:pStyle w:val="Normal"/>
        <w:jc w:val="both"/>
        <w:rPr>
          <w:rFonts w:ascii="Times New Roman" w:hAnsi="Times New Roman" w:cs="Times New Roman"/>
          <w:sz w:val="24"/>
          <w:szCs w:val="24"/>
        </w:rPr>
      </w:pPr>
      <w:r>
        <w:rPr>
          <w:rFonts w:cs="Times New Roman" w:ascii="Times New Roman" w:hAnsi="Times New Roman"/>
          <w:sz w:val="24"/>
          <w:szCs w:val="24"/>
        </w:rPr>
        <w:t>2) përmirësuar kapacitetet e palëve të interesit për të integruar, menaxhuar, matur dhe promovuar ekoturizmin në të gjitha nivelet. DestiMED PLUS do të çojë më tej aktivitetet e zbatuara në projektin DestiMED dhe iniciativa të tjera përkatëse të turizmit të qëndrueshëm.</w:t>
      </w:r>
    </w:p>
    <w:p>
      <w:pPr>
        <w:pStyle w:val="Normal"/>
        <w:jc w:val="both"/>
        <w:rPr>
          <w:rFonts w:ascii="Times New Roman" w:hAnsi="Times New Roman" w:cs="Times New Roman"/>
          <w:sz w:val="24"/>
          <w:szCs w:val="24"/>
        </w:rPr>
      </w:pPr>
      <w:r>
        <w:rPr>
          <w:rFonts w:cs="Times New Roman" w:ascii="Times New Roman" w:hAnsi="Times New Roman"/>
          <w:sz w:val="24"/>
          <w:szCs w:val="24"/>
        </w:rPr>
        <w:t>Objektivi i projektit adreson nevojën për politika të integruara për të balancuar pikëpamjet, të tilla si turizmi dhe ruajtja. DestiMED PLUS synon ta bëjë këtë duke ndikuar në politikat, përmes dy mekanizmave të cilat mbledhin së bashku administratat e turizmit dhe ruajtjes të 9 rajoneve të përfshira, të cilat do të bashkëpunojnë si në nivel lokal (</w:t>
      </w:r>
      <w:r>
        <w:rPr>
          <w:rFonts w:cs="Times New Roman" w:ascii="Times New Roman" w:hAnsi="Times New Roman"/>
          <w:b/>
          <w:sz w:val="24"/>
          <w:szCs w:val="24"/>
        </w:rPr>
        <w:t>Këshilli Rajonal i Koordinimit të Ekoturizmit - REC</w:t>
      </w:r>
      <w:r>
        <w:rPr>
          <w:rFonts w:cs="Times New Roman" w:ascii="Times New Roman" w:hAnsi="Times New Roman"/>
          <w:sz w:val="24"/>
          <w:szCs w:val="24"/>
        </w:rPr>
        <w:t>) ashtu edhe në nivelin e Mesdheut (</w:t>
      </w:r>
      <w:r>
        <w:rPr>
          <w:rFonts w:cs="Times New Roman" w:ascii="Times New Roman" w:hAnsi="Times New Roman"/>
          <w:b/>
          <w:sz w:val="24"/>
          <w:szCs w:val="24"/>
        </w:rPr>
        <w:t>Konsorciumi Mesdhetar i Ekoturizmit - MEC</w:t>
      </w: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t>Shqipëria përfaqësohet në Projektin DestiMED PLUS me Parkun Kombëtar Divjakë – Karavas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Rezultatet e Projektit</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1. Themelimi i një Konsorciumi Mesdhetar të Ekoturizmit (MEC) të rajoneve: </w:t>
      </w:r>
      <w:r>
        <w:rPr>
          <w:rFonts w:cs="Times New Roman" w:ascii="Times New Roman" w:hAnsi="Times New Roman"/>
          <w:sz w:val="24"/>
          <w:szCs w:val="24"/>
        </w:rPr>
        <w:t>Do të ngrihet një Konsorcium Mesdhetar i Ekoturizmit (MEC) që mbledh rajonet pjesëmarrëse në projekt, të cilat përfaqësojnë interesat dhe axhendën politike të departamenteve të turizmit dhe ruajtjes</w:t>
      </w:r>
      <w:r>
        <w:rPr>
          <w:rFonts w:cs="Times New Roman" w:ascii="Times New Roman" w:hAnsi="Times New Roman"/>
          <w:i/>
          <w:sz w:val="24"/>
          <w:szCs w:val="24"/>
        </w:rPr>
        <w:t>.</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2. Standardi DestiMED PLUS për Ekoturizmin në Zonat e Mbrojtura në Mesdhe: </w:t>
      </w:r>
      <w:r>
        <w:rPr>
          <w:rFonts w:cs="Times New Roman" w:ascii="Times New Roman" w:hAnsi="Times New Roman"/>
          <w:sz w:val="24"/>
          <w:szCs w:val="24"/>
        </w:rPr>
        <w:t>Ky rezultat do të mbështesë Rajonet dhe Zonat e Mbrojtura përkatëse të masin dhe monitorojnë ndikimet e veprimeve të tyre për të nxitur ekoturizmin. Rezultati do të punojë mbi metodat ekzistuese të monitorimit për t'i bërë ato më të integruara, gjithpërfshirëse, të arritshme dhe të lehta për tu aplikuar.</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i/>
          <w:sz w:val="24"/>
          <w:szCs w:val="24"/>
        </w:rPr>
        <w:t>3. Udhërrëfyesi i Ekoturizmit Mesdhetar për ZM-të në nivel rajonal</w:t>
      </w:r>
      <w:r>
        <w:rPr>
          <w:rFonts w:cs="Times New Roman" w:ascii="Times New Roman" w:hAnsi="Times New Roman"/>
          <w:sz w:val="24"/>
          <w:szCs w:val="24"/>
        </w:rPr>
        <w:t>: I cili do të rishikohet bashkërisht nga departamenti i ruajtjes dhe turizmit i secilit rajon pjesëmarrës (Këshilli Rajonal i Koordinimit të Ekoturizmit - REC). Veprimet pilot do të zbatohen për të testuar bashkërendimin, planifikimin dhe promovimin e përbashkët të produkteve ekoturistike në ZM që do të çojnë në një mjedis të përmirësuar dhe qëndrueshmëri afatgjatë të ekoturizmit.</w:t>
      </w:r>
    </w:p>
    <w:p>
      <w:pPr>
        <w:pStyle w:val="Normal"/>
        <w:jc w:val="both"/>
        <w:rPr>
          <w:rFonts w:ascii="Times New Roman" w:hAnsi="Times New Roman" w:cs="Times New Roman"/>
          <w:sz w:val="24"/>
          <w:szCs w:val="24"/>
        </w:rPr>
      </w:pPr>
      <w:r>
        <w:rPr>
          <w:rFonts w:cs="Times New Roman" w:ascii="Times New Roman" w:hAnsi="Times New Roman"/>
          <w:sz w:val="24"/>
          <w:szCs w:val="24"/>
        </w:rPr>
        <w:t>Përmes skemës së përbashkët të bashkëpunimit ndërmjet administratave rajonale të ruajtjes së natyrës dhe turizmit, të sjella bashkë përmes Këshillave Rajonal i Koordinimit të Ekoturizmit - REC, zonat pilot do të testojnë dhe vlerësojnë strukturat e qeverisjes që mbështesin më mirë integrimin e politikave, do të identifikojnë boshllëqet e përbashkëta dhe kështu do të jetësojnë përfundimet në një udhëzues të politikave për secilin rajon. Këto gjithashtu do të integrohen në një dokument të vetëm të politikave të Mesdheut që do të përshkruajë strategjitë e politikave sipas fushave përkatëse si një rekomandim për politikëbërësit.</w:t>
      </w:r>
    </w:p>
    <w:p>
      <w:pPr>
        <w:pStyle w:val="Normal"/>
        <w:jc w:val="both"/>
        <w:rPr>
          <w:rFonts w:ascii="Times New Roman" w:hAnsi="Times New Roman" w:cs="Times New Roman"/>
          <w:sz w:val="24"/>
          <w:szCs w:val="24"/>
        </w:rPr>
      </w:pPr>
      <w:r>
        <w:rPr>
          <w:rFonts w:cs="Times New Roman" w:ascii="Times New Roman" w:hAnsi="Times New Roman"/>
          <w:sz w:val="24"/>
          <w:szCs w:val="24"/>
        </w:rPr>
        <w:t>Vëmendje e veçantë do t'i kushtohet funksionalitetit të Partneriteteve lokale publik - privat dhe planifikimit rajonal ndër-sektorial. Modulet e trajnimit bazuar në nevojat e identifikuara të grupeve të synuara do të ofrohen drejtpërdrejt dhe në internet, dhe do të përqendrohen në zinxhirin e vlerës së ekoturizmit si një qendër për zhvillimin e qëndrueshëm, përfshirë qeverisjen lokale dhe rajonal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ërfituesit</w:t>
      </w:r>
    </w:p>
    <w:p>
      <w:pPr>
        <w:pStyle w:val="Normal"/>
        <w:jc w:val="both"/>
        <w:rPr>
          <w:rFonts w:ascii="Times New Roman" w:hAnsi="Times New Roman" w:cs="Times New Roman"/>
          <w:sz w:val="24"/>
          <w:szCs w:val="24"/>
        </w:rPr>
      </w:pPr>
      <w:r>
        <w:rPr>
          <w:rFonts w:cs="Times New Roman" w:ascii="Times New Roman" w:hAnsi="Times New Roman"/>
          <w:sz w:val="24"/>
          <w:szCs w:val="24"/>
        </w:rPr>
        <w:t>(I) autoritetet publike lokale dhe rajonale, që mund të përqafojnë një qasje metodike të testuar për zhvillimin e ekoturizmit ndër-disiplinor që mund të mbështesë proceset e planifikimit të qëndrueshëm të turizmit;</w:t>
      </w:r>
    </w:p>
    <w:p>
      <w:pPr>
        <w:pStyle w:val="Normal"/>
        <w:jc w:val="both"/>
        <w:rPr>
          <w:rFonts w:ascii="Times New Roman" w:hAnsi="Times New Roman" w:cs="Times New Roman"/>
          <w:sz w:val="24"/>
          <w:szCs w:val="24"/>
        </w:rPr>
      </w:pPr>
      <w:r>
        <w:rPr>
          <w:rFonts w:cs="Times New Roman" w:ascii="Times New Roman" w:hAnsi="Times New Roman"/>
          <w:sz w:val="24"/>
          <w:szCs w:val="24"/>
        </w:rPr>
        <w:t>(II) organet e menaxhimit të zonës së mbrojtur, duke përmirësuar rolin e tyre të orientuar drejt zhvillimit në territor dhe duke rritur të ardhurat për aktivitetet e ruajtjes;</w:t>
      </w:r>
    </w:p>
    <w:p>
      <w:pPr>
        <w:pStyle w:val="Normal"/>
        <w:jc w:val="both"/>
        <w:rPr>
          <w:rFonts w:ascii="Times New Roman" w:hAnsi="Times New Roman" w:cs="Times New Roman"/>
          <w:sz w:val="24"/>
          <w:szCs w:val="24"/>
        </w:rPr>
      </w:pPr>
      <w:r>
        <w:rPr>
          <w:rFonts w:cs="Times New Roman" w:ascii="Times New Roman" w:hAnsi="Times New Roman"/>
          <w:sz w:val="24"/>
          <w:szCs w:val="24"/>
        </w:rPr>
        <w:t>(III) ofruesit lokalë të shërbimeve duke rritur shtrirjen e informacionit dhe duke përmirësuar qëndrueshmërinë e tyre (dhe për këtë arsye potencialisht duke ulur kostot e tyre operacionale);</w:t>
      </w:r>
    </w:p>
    <w:p>
      <w:pPr>
        <w:pStyle w:val="Normal"/>
        <w:jc w:val="both"/>
        <w:rPr>
          <w:rFonts w:ascii="Times New Roman" w:hAnsi="Times New Roman" w:cs="Times New Roman"/>
          <w:sz w:val="24"/>
          <w:szCs w:val="24"/>
        </w:rPr>
      </w:pPr>
      <w:r>
        <w:rPr>
          <w:rFonts w:cs="Times New Roman" w:ascii="Times New Roman" w:hAnsi="Times New Roman"/>
          <w:sz w:val="24"/>
          <w:szCs w:val="24"/>
        </w:rPr>
        <w:t>(IV) partnerë të projektit në rajone, duke qenë në gjendje të përforcojnë prestigjin e tyre në territoret përkatëse të synuara.</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5Char">
    <w:name w:val="Heading 5 Char"/>
    <w:qFormat/>
    <w:rPr>
      <w:rFonts w:ascii="Calibri Light" w:hAnsi="Calibri Light" w:eastAsia="Times New Roman" w:cs="Times New Roman"/>
      <w:color w:val="2E74B5"/>
    </w:rPr>
  </w:style>
  <w:style w:type="character" w:styleId="Heading6Char">
    <w:name w:val="Heading 6 Char"/>
    <w:qFormat/>
    <w:rPr>
      <w:rFonts w:ascii="Calibri Light" w:hAnsi="Calibri Light" w:eastAsia="Times New Roman" w:cs="Times New Roman"/>
      <w:color w:val="1F4D7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7:18:00Z</dcterms:created>
  <dc:creator>Artenisa Peçulaj</dc:creator>
  <dc:description/>
  <cp:keywords/>
  <dc:language>en-US</dc:language>
  <cp:lastModifiedBy>deniz xhoga</cp:lastModifiedBy>
  <dcterms:modified xsi:type="dcterms:W3CDTF">2021-04-02T07:18:00Z</dcterms:modified>
  <cp:revision>2</cp:revision>
  <dc:subject/>
  <dc:title/>
</cp:coreProperties>
</file>