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t>Ministri Blendi Klos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 nisim sot këtë bisedë të madhe publike për të mbuluar një sezon të tërë të cilin duam t’ia dedikojmë zonave të mbrojtura, për t’i transformuar ato në vlera të historisë së zhvillimit natyror të vendit, por natyrisht edhe në resurse të vërteta të zhvillimit turistik në vend. Dhe nuk ka një zonë më shumë sesa mali i Tomorrit dhe i gjithë parku që mban mbi vete të gjithë historinë e lashtësisë së Shqipërisë por edhe historinë moderne, historinë e lashtësisë me vlerën që ka mali i Tomorrit me gjithë vlerat që ka si objekt kulti apo i vlerave të trashëgimisë sonë religjioze, por po ashtu me vlerat natyrore që ka ajo zonë dhe çfarë duhet të bëjmë ne që këtë diskutim ta bëjmë sa më të hapur dhe sa më publik. Në në vitin 1995 kur mali i Tomorrit u shpall Park Kombëtar, me një vendim të qeverisë së asaj kohe, përsëri edhe ai ka qenë i ndikuar për interesa të disa biznesmenëve, duke përjashtuar zonën e kodrinës së Novajve dhe zonën që shkon drejt kultit të Baba Tomorrit. Është po ky lobim, i cili kundërshtoi edhe vendimin e qeverisë përsa i përket procedurave në të cilën ajo është ndërmarrë packa se janë bërë dëgjesa publike në zonë, unë vetë kam qenë atje, i kam takuar njerëzit dhe kam konsensus maksimal prej banorëve që ajo të jetë zonë e mbrojtur, por gjykatat tona ndërmorrën një veprim krejtësisht abuziv duke rihapur diskutimin për malin e Tomorrit, për të parë dhe për të kuptuar se përse ajo zonë është një zonë që ruhet ashtu sic është e bukur, si Zoti e ka krijuar, të mos vazhdojë të shkatërrohet në pafundësi nga ky biznes, nga i cili mund të përfitojnë 10 kompani që bëjnë aty biznes por natyrisht dëmton një pasuri të madhe kombëtare. Duam shumë që ky të jetë një debat i pafundëm, debat që përfaqëson vlerat e vërteta të asaj zone. Do të donim shumë që ajo që ka nisur me të rinjtë e Beratit për të mbledhur firma për një peticion drejtuar organeve shtetërore për ta shpallur zonë të mbrojtur e për të mbyllur përfundimisht veprimtarinë abuzive të kompanive në malin e Tomorrit. Po ashtu peticioni i drejtohet edhe anëtarëve të gjykatës të cilët morën një vendim krejtësisht abuziv dhe duke luftuar me procedura mbrojtjen e një pasurie kombëtare. Eshtë koha që mendimi intelektual, i profesorëve, i ekspertëve mjedisorë të dëgjohet për të mos lejuar shkatërrimin e malit të Tomorrit. Ne do të bëjmë një dëgjesë edhe me komunitetin në malin e Tomorrit, do të vazhdojmë mbledhjen e firmave nga të rinjtë e Beratit. Do të marrim një vendim të shpejtë besoj në KKRRT për të miratuar zgjerimin e hartës së Parkut Kombëtar të Tomorrit, do të miratojmë me vendim qeverie rishpalljen Park Kombëtar zonën e Tomorrit pasi hilet e gjykatave për ta cuar në gjykatë, për të zgjatur me vite e vite në sistemin gjyqësor do ta shkatërrronte përfundimisht atë zonë të parikuperueshme. Ne do të vazhdojmë ankimimin gjyqësor për procesin e fundit të gjykatës pasi ai mal nuk do të dëmtohet, ai mal do të mbroh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32"/>
          <w:szCs w:val="32"/>
        </w:rPr>
        <w:t>Vlerat e parkut të Tomorrit.</w:t>
      </w:r>
    </w:p>
    <w:p>
      <w:pPr>
        <w:pStyle w:val="Normal"/>
        <w:jc w:val="both"/>
        <w:rPr>
          <w:rFonts w:ascii="Times New Roman" w:hAnsi="Times New Roman" w:cs="Times New Roman"/>
          <w:b/>
          <w:b/>
          <w:sz w:val="24"/>
          <w:szCs w:val="24"/>
        </w:rPr>
      </w:pPr>
      <w:r>
        <w:rPr>
          <w:rFonts w:cs="Times New Roman" w:ascii="Times New Roman" w:hAnsi="Times New Roman"/>
          <w:b/>
          <w:sz w:val="24"/>
          <w:szCs w:val="24"/>
        </w:rPr>
        <w:t>Opinionet, argumente dhe studimet nga ekspertë të ndryshëm mjedisorë për Malin e Tomorri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Ermelinda Mahmutaj, Pedagoge në Fakultetin e Shkencave të Natyrës, UT, (studiuese e zonë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ku Kombëtar i Tomorrit njihet për pasuritë natyrore të tij. Ndër pasuritë florike nënvijëzojmë: 1123 taksone të ndryshme bimore = 26% të florës totale të vendit, 3 specie stenoendemike, 4 endemike, 12 specie subendemike me vendet fqinjë, 90 specie Ballkanike (10 stenoballkanike). </w:t>
      </w:r>
    </w:p>
    <w:p>
      <w:pPr>
        <w:pStyle w:val="Normal"/>
        <w:jc w:val="both"/>
        <w:rPr>
          <w:rFonts w:ascii="Times New Roman" w:hAnsi="Times New Roman" w:cs="Times New Roman"/>
          <w:sz w:val="24"/>
          <w:szCs w:val="24"/>
        </w:rPr>
      </w:pPr>
      <w:r>
        <w:rPr>
          <w:rFonts w:cs="Times New Roman" w:ascii="Times New Roman" w:hAnsi="Times New Roman"/>
          <w:sz w:val="24"/>
          <w:szCs w:val="24"/>
          <w:lang w:val="sq-AL"/>
        </w:rPr>
        <w:t xml:space="preserve">72 specie i përkasin Listës së Kuqe të vendit </w:t>
      </w:r>
      <w:r>
        <w:rPr>
          <w:rFonts w:cs="Times New Roman" w:ascii="Times New Roman" w:hAnsi="Times New Roman"/>
          <w:sz w:val="24"/>
          <w:szCs w:val="24"/>
        </w:rPr>
        <w:t xml:space="preserve"> = </w:t>
      </w:r>
      <w:r>
        <w:rPr>
          <w:rFonts w:cs="Times New Roman" w:ascii="Times New Roman" w:hAnsi="Times New Roman"/>
          <w:sz w:val="24"/>
          <w:szCs w:val="24"/>
          <w:lang w:val="sq-AL"/>
        </w:rPr>
        <w:t xml:space="preserve">8% të florës totale të parkut, dhe 18% të Listës së Kuqe kombëtare. </w:t>
      </w:r>
    </w:p>
    <w:p>
      <w:pPr>
        <w:pStyle w:val="Normal"/>
        <w:jc w:val="both"/>
        <w:rPr>
          <w:rFonts w:ascii="Times New Roman" w:hAnsi="Times New Roman" w:cs="Times New Roman"/>
          <w:sz w:val="24"/>
          <w:szCs w:val="24"/>
        </w:rPr>
      </w:pPr>
      <w:r>
        <w:rPr>
          <w:rFonts w:cs="Times New Roman" w:ascii="Times New Roman" w:hAnsi="Times New Roman"/>
          <w:sz w:val="24"/>
          <w:szCs w:val="24"/>
          <w:lang w:val="sq-AL"/>
        </w:rPr>
        <w:t xml:space="preserve">247 specie me vlera ekonomike </w:t>
      </w:r>
      <w:r>
        <w:rPr>
          <w:rFonts w:cs="Times New Roman" w:ascii="Times New Roman" w:hAnsi="Times New Roman"/>
          <w:sz w:val="24"/>
          <w:szCs w:val="24"/>
        </w:rPr>
        <w:t>=</w:t>
      </w:r>
      <w:r>
        <w:rPr>
          <w:rFonts w:cs="Times New Roman" w:ascii="Times New Roman" w:hAnsi="Times New Roman"/>
          <w:sz w:val="24"/>
          <w:szCs w:val="24"/>
          <w:lang w:val="sq-AL"/>
        </w:rPr>
        <w:t xml:space="preserve"> 26% të florës totale të parkut dhe janë të përfshira në 182 gjini dhe 66 familje.</w:t>
      </w:r>
    </w:p>
    <w:p>
      <w:pPr>
        <w:pStyle w:val="Normal"/>
        <w:jc w:val="both"/>
        <w:rPr>
          <w:rFonts w:ascii="Times New Roman" w:hAnsi="Times New Roman" w:cs="Times New Roman"/>
          <w:sz w:val="24"/>
          <w:szCs w:val="24"/>
        </w:rPr>
      </w:pPr>
      <w:r>
        <w:rPr>
          <w:rFonts w:cs="Times New Roman" w:ascii="Times New Roman" w:hAnsi="Times New Roman"/>
          <w:sz w:val="24"/>
          <w:szCs w:val="24"/>
        </w:rPr>
        <w:t>28 bimë mjekësore grumbullohen në sasi më të mëdha në PK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aktorët e kërcënimit për këto specie shënohen të jenë guroret, të cilat kanë ushtruar aktivitetin e tyre prej vitesh në këtë zon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Ferdinand Bego, Zv dekan në Fakultetin e Shkencave të Natyrës, UT.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li i Tomorrit është i shenjtë, jo vetëm për shkaqet kulturore dhe religjoze, por dhe për vet vlerat natyrore që mbart ai. Për vet vlerat natyrore dhe speciet e rralla që gjenden në zonë Mali i Tomorrit, është shpallur Park Kombëtar, që në vitin 1940-tën. Pra, pushtuesit janë treguar më largpamës se ne sot. Lloje stenoendemike jo vetem të florës por edhe të faunës gjenden pikërisht në këtë Mal të Shenjtë siç është mali i Tomorrit.</w:t>
      </w:r>
    </w:p>
    <w:p>
      <w:pPr>
        <w:pStyle w:val="Normal"/>
        <w:jc w:val="both"/>
        <w:rPr/>
      </w:pPr>
      <w:r>
        <w:rPr>
          <w:rFonts w:cs="Times New Roman" w:ascii="Times New Roman" w:hAnsi="Times New Roman"/>
          <w:sz w:val="24"/>
          <w:szCs w:val="24"/>
        </w:rPr>
        <w:t xml:space="preserve">Llojet që janë pjesë e trashëgimisë botërore, pjesë e trashëgimisë natyrore europiane për të cilën ne kemi pergjegjësi më të madhe ruajtje si për ne ashtu edhe për brezat në vazhdim. </w:t>
      </w:r>
    </w:p>
    <w:p>
      <w:pPr>
        <w:pStyle w:val="Normal"/>
        <w:jc w:val="both"/>
        <w:rPr/>
      </w:pPr>
      <w:r>
        <w:rPr>
          <w:rFonts w:cs="Times New Roman" w:ascii="Times New Roman" w:hAnsi="Times New Roman"/>
          <w:sz w:val="24"/>
          <w:szCs w:val="24"/>
        </w:rPr>
        <w:t>Mali i shenjtë i Tomorrit jo vetem nga ana historike dhe religjoze, por edhe natyrore është Mali i Olimpit, për nga rëndësia dhe vlerat që mbart. Përgjegjësia ligjore bie mbi të gjithë ata që kanë dhënë të drejten e ushtrimit të një biznesi duke cënuar një florë dhe faunë endemike që nuk gjendet në asnjë vend tjetër në botë dhe ata kanë banuar për miliona e miliona vite aty. Cënimi i arealit të tyre, i cili është shumë i brishtë dhe nuk mund të ketë më asnjë mundësi rikuperim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je problematikë tjetër shqetësuese është uji i pishëm që buron nga Tomorri dhe furnizon jo vetëm Beratin por edhe shumë zona të tjera të tjera përreth. Prishja e cilësisë së ujit është një problem tjetër madhor që pikërisht këto aktivitete po e dëmtojnë. Dëmtimi i sipërfaqeve nuk na siguron, që është ruajtur cilësia e ujit. </w:t>
      </w:r>
    </w:p>
    <w:p>
      <w:pPr>
        <w:pStyle w:val="Normal"/>
        <w:jc w:val="both"/>
        <w:rPr/>
      </w:pPr>
      <w:r>
        <w:rPr>
          <w:rFonts w:cs="Times New Roman" w:ascii="Times New Roman" w:hAnsi="Times New Roman"/>
          <w:sz w:val="24"/>
          <w:szCs w:val="24"/>
        </w:rPr>
        <w:t xml:space="preserve">Ekosisteme të tilla barishtore, alpine dhe subalpine që kanë vlera për llojet relikte, endemike dhe stenoendemike po cënohet çdo ditë nga këto aktivitete. Hapja e këtyre gropave masive shkatërron ekosisteme të Malit të Tomorrit. Tashmë këto gropa duken shumë qartë edhe nga satateliti, aq të dukshme janë”.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ërveç vlerave Natyrore edhe pelegrinazhi në Malin e Tomorrit është shumë i rëndësishëm për ne, por edhe turistët që vizitojnë këtë vend për vite me rradhë.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Leonidha Peri, Dekani i Shkencave Pyjore, UB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ër shkak të punimeve që kryhen cdo ditë në këtë zonë, sipërfaqja bimore dhe pyjore është e veshur me pluhur të bardhë dhe ky pluhur shkon dhe në mushkritë e banorëve dhe vizitorëve të zonës. Bizneseve të guroreve që veprojnë në zonë mund t’u rekomandohet që t’i zhvendosin aktivitetet e tyre diku tjetër. Ndërkohë këto firma duhet të kryejnë reabilitimin e zonës, duke bërë pyllëzimin sipas kushteve në kontratë”. </w:t>
      </w:r>
    </w:p>
    <w:p>
      <w:pPr>
        <w:pStyle w:val="Normal"/>
        <w:jc w:val="both"/>
        <w:rPr>
          <w:rFonts w:ascii="Times New Roman" w:hAnsi="Times New Roman" w:cs="Times New Roman"/>
          <w:b/>
          <w:b/>
          <w:sz w:val="24"/>
          <w:szCs w:val="24"/>
        </w:rPr>
      </w:pPr>
      <w:r>
        <w:rPr>
          <w:rFonts w:cs="Times New Roman" w:ascii="Times New Roman" w:hAnsi="Times New Roman"/>
          <w:b/>
          <w:sz w:val="24"/>
          <w:szCs w:val="24"/>
        </w:rPr>
        <w:t>Sazan Guri, ekspert mjedisi</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Tomorri është një qendër pagane që shumë luftëtarë e përdornin për të marrë abdesin. Ne si Avokat Mjedisi e kemi detyrë morale për të mbrojtuar këtë mal të shenjtë.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ërvec ujit të pijshëm uji i Malit te Tomorrit, është edhe mjaft kurativ. Tomorri është qendër ujore. </w:t>
      </w:r>
    </w:p>
    <w:p>
      <w:pPr>
        <w:pStyle w:val="Normal"/>
        <w:jc w:val="both"/>
        <w:rPr>
          <w:rFonts w:ascii="Times New Roman" w:hAnsi="Times New Roman" w:cs="Times New Roman"/>
          <w:sz w:val="24"/>
          <w:szCs w:val="24"/>
        </w:rPr>
      </w:pPr>
      <w:r>
        <w:rPr>
          <w:rFonts w:cs="Times New Roman" w:ascii="Times New Roman" w:hAnsi="Times New Roman"/>
          <w:sz w:val="24"/>
          <w:szCs w:val="24"/>
        </w:rPr>
        <w:t>Tomorri është qendër e bektashinjëve, që në lashtësi janë festuar dhe vazhdojne akoma deri me sot të festohen shumë prej festave të tyre në Tomorr.</w:t>
      </w:r>
    </w:p>
    <w:p>
      <w:pPr>
        <w:pStyle w:val="Normal"/>
        <w:jc w:val="both"/>
        <w:rPr/>
      </w:pPr>
      <w:r>
        <w:rPr>
          <w:rFonts w:cs="Times New Roman" w:ascii="Times New Roman" w:hAnsi="Times New Roman"/>
          <w:sz w:val="24"/>
          <w:szCs w:val="24"/>
        </w:rPr>
        <w:t xml:space="preserve">Bime Kurative si sherebela me një rëndësi shumë të madhe në mjeksi gjendet pikërisht në Tomorr. Ne mund të hapim një proces gjygjësor paralel bashkë me ju si qytetar te Beratit, por ndjehem si qytetar i Botës për nga rëndësia e Malit të Tomorrit. Ne jemi gati që të nisim një proces gjyqësor, ku përveç avokatëve, të aspektit ligjor, të jemi dhe në Avokatët e Mjedisit, ekspertët mjedisor dhe të paraqitemi në seanca gjyqësore, ku të japim argumentet tona, lidhur me vlerat mjedisore. </w:t>
      </w:r>
    </w:p>
    <w:p>
      <w:pPr>
        <w:pStyle w:val="Normal"/>
        <w:jc w:val="both"/>
        <w:rPr/>
      </w:pPr>
      <w:r>
        <w:rPr>
          <w:rFonts w:cs="Times New Roman" w:ascii="Times New Roman" w:hAnsi="Times New Roman"/>
          <w:sz w:val="24"/>
          <w:szCs w:val="24"/>
        </w:rPr>
        <w:t xml:space="preserve">Duhet të jemi të qartë, që njerëzve në administratë, gjykata, nuk ju bënë përshtypje po t’u themi Mali i Tomorrit ka vlera për shkak të florës dhe faunës së pasur, bima dhe kafsha ju duket si sende, ndërsa po t’u thuash që punimet për marrjen e mermerit rrisin sasinë e kripërave, të ujërave nën tokësorë, prej nga furnizohet me ujë gjithë jugu i vendit, po bëhen sensitivë, pasi uji i prek të gjithë”. </w:t>
      </w:r>
    </w:p>
    <w:p>
      <w:pPr>
        <w:pStyle w:val="Normal"/>
        <w:jc w:val="both"/>
        <w:rPr>
          <w:rFonts w:ascii="Times New Roman" w:hAnsi="Times New Roman" w:cs="Times New Roman"/>
          <w:b/>
          <w:b/>
          <w:sz w:val="24"/>
          <w:szCs w:val="24"/>
        </w:rPr>
      </w:pPr>
      <w:r>
        <w:rPr>
          <w:rFonts w:cs="Times New Roman" w:ascii="Times New Roman" w:hAnsi="Times New Roman"/>
          <w:b/>
          <w:sz w:val="24"/>
          <w:szCs w:val="24"/>
        </w:rPr>
        <w:t>Lulëzim Shuka, pedagog, botanis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Kolegia shpjegoi dhe tregoi për disa bimë endemike që rriten vetëm në këtë zonë dhe askund tjetër dhe dëmet për rreziqet që ju kanosen, duke çuar në zhdukjen e tyre, evidentoi ekzistencën e disa lloje mosulsqesh, qe zhvillohen në ujërat e kësaj zone. Por, duhet të kemi parasysh që nën shtresën e sipërme të Malit të Tomorit, ku punohet për të nxjerrë pllakat e mermerit, gjenden burimet ujore, që furnizojnë popullatën dhe ky ujë ndotet nga grimcat e pluhurit të shkaktuar nga punimet. Të mos harrojmë që ne jemi ndër të paktët vende, që ujërat e lumenjve i përdorim si ujë të pijshëm dhe rritja e sasisë së kriprave në ujë si dhe ndotja do të dëmtoj organizmin ton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bdulla Diku, ekspert mjedisor</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Parku Kombëtar i Tomorrit mbart vlera natyrore dhe kulturore me një rëndësi shumë të madhe për Shqipërinë dhe Europën. Tomorri është një vend pelegrinazhi për shumë besimtar që me vite e vite të tëra kanë vizituar këtë vend. Detyrimi ynë moral ndaj ketij vendi të shenjtë është shumë i madh. Nga ana shkencore rëndësia e këtij mali është më të vërtetë unike, ku ne duhet të insistojmë si shoqëri për ta mbrojtur për vitet e tjera në vazhdim në mënyrë që mos të dëmtohet por të përpiqemi ta rikuperojme atë me aq mundësi sa kemi. Vendimi i gjykatës ishte krejtësisht i padrejte dhe i pamenduar mirë, po t’i referohemi sado pak vlerave natyrore dhe kulturore që ai mbart”. </w:t>
      </w:r>
    </w:p>
    <w:p>
      <w:pPr>
        <w:pStyle w:val="Normal"/>
        <w:jc w:val="both"/>
        <w:rPr>
          <w:rFonts w:ascii="Times New Roman" w:hAnsi="Times New Roman" w:cs="Times New Roman"/>
          <w:b/>
          <w:b/>
          <w:sz w:val="24"/>
          <w:szCs w:val="24"/>
        </w:rPr>
      </w:pPr>
      <w:r>
        <w:rPr>
          <w:rFonts w:cs="Times New Roman" w:ascii="Times New Roman" w:hAnsi="Times New Roman"/>
          <w:b/>
          <w:sz w:val="24"/>
          <w:szCs w:val="24"/>
        </w:rPr>
        <w:t>Nihat Dragoti, ekspert mjedisor.</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Në kohën kur Tomorri është shpallur Park Kombëtar dhe u përcaktuan kufijtë, unë kam qenë pjesë e ministrisë dhe kufijtë u vendosën me idenë që do të ishin provizor dhe jo përfundimtar. Një vendim i tillë u mor për të vazhduar më pas me studimet e thelluara mbi vlerat biologjikë të parkut, i cili nga dita në ditë do rriste përmasat e tij. Kjo gjë me keqardhje e themi që nuk ndodhi edhe pse ishte dhe vazhdon të jetë i domosdoshëm një vendim i tillë për zgjerimin e kufijve të parkut të Tomorri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jë problematike tjetër është dhe pluhuri që guroret shkaktojnë në atë zonë. Trashësia e pluhurit në sipërfaqe të caktuara shkon deri në 10 cm. Pluhuri i shkaktuar nga guroret vesh të gjithë vegjetacionit përreth, të cilin e çon drejt degradimit. Këtu vlen të theksohen bimët që janë shumë të ndjeshme ndaj ndotjes, të cilat zhduken dhe reabilitimi i zonës bëhet i pamundur”. </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3:46:00Z</dcterms:created>
  <dc:creator>kejdi</dc:creator>
  <dc:description/>
  <cp:keywords/>
  <dc:language>en-US</dc:language>
  <cp:lastModifiedBy>deniz xhoga</cp:lastModifiedBy>
  <dcterms:modified xsi:type="dcterms:W3CDTF">2021-04-06T13:46:00Z</dcterms:modified>
  <cp:revision>2</cp:revision>
  <dc:subject/>
  <dc:title/>
</cp:coreProperties>
</file>