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Ë DHËNA PËR CENSUSIN NSHUD 202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959"/>
        <w:gridCol w:w="2338"/>
        <w:gridCol w:w="2338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NDNUMËRIMET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VIDË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IE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jakë-Karavast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4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në-Velipojë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qeni i Shkodrë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ne-Vain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ok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ktori Rinia-Lalëz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7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ëna-Vlash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pen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erzë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an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qeni i Thanë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qenet e Belshit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qeni i Banjë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josë-Nartë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9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kum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rint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qeni I Pogradecit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pë e Madh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9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pë e Vogël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u i Dejë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qeni i Tiranë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qeni i Farkë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zervuari i Bulo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ri i Kaltër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qeni i Ulzë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zevuari i Kasharit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qeni i Tapizë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zervuari i Thumanë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zervuari i Paskuqanit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zervuari i Kurjanit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ëneta e Roskovecit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I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37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</w:tr>
    </w:tbl>
    <w:p>
      <w:pPr>
        <w:pStyle w:val="Normal"/>
        <w:tabs>
          <w:tab w:val="clear" w:pos="720"/>
          <w:tab w:val="left" w:pos="3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25:00Z</dcterms:created>
  <dc:creator>User</dc:creator>
  <dc:description/>
  <cp:keywords/>
  <dc:language>en-US</dc:language>
  <cp:lastModifiedBy>deniz xhoga</cp:lastModifiedBy>
  <dcterms:modified xsi:type="dcterms:W3CDTF">2021-03-31T08:25:00Z</dcterms:modified>
  <cp:revision>2</cp:revision>
  <dc:subject/>
  <dc:title/>
</cp:coreProperties>
</file>